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54" w:right="654" w:gutter="0" w:header="484" w:top="569" w:footer="0" w:bottom="567"/>
          <w:cols w:num="2" w:space="424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bookmarkStart w:id="0" w:name="_Hlk33528583"/>
      <w:bookmarkStart w:id="1" w:name="_Hlk26781205"/>
      <w:bookmarkEnd w:id="0"/>
      <w:bookmarkEnd w:id="1"/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모빌리언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회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와 “회사”의 전자결제서비스를 이용하는 것과 관련하여 다음과 같이 계약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이하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본 계약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”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을 체결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  <w:lang w:val="en-US" w:eastAsia="en-US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목 적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본 계약은 ”고객사”가 자신의 상품 또는 서비스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하”상품”이라 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이용자에게 판매함에 있어서 “회사”가 제공하는 전자결제서비스를 이용하는 것과 관련하여 필요한 사항을 정하는 데에 그 목적이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3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용어의 정의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2" w:name="_Hlk520993523"/>
      <w:bookmarkStart w:id="3" w:name="_Hlk506812352"/>
      <w:bookmarkEnd w:id="3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가 인터넷 상에 설치한 매장에서 이용자가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MOBILPAY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이용하여 “고객사”의 상품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및 서비스를 구매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때에 “회사”가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제휴한 카드사를 통해 무전표 매출승인 및 입금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대금결제 기타 관련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를 다음 각 호의 수단을 통해 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1.</w:t>
      </w:r>
      <w:r>
        <w:rPr>
          <w:rFonts w:ascii="맑은 고딕" w:hAnsi="맑은 고딕" w:cs="돋움;Dotum" w:eastAsia="맑은 고딕"/>
          <w:sz w:val="14"/>
          <w:szCs w:val="14"/>
        </w:rPr>
        <w:t xml:space="preserve">인터넷 전자결제 통신프로그램 </w:t>
      </w:r>
      <w:r>
        <w:rPr>
          <w:rFonts w:eastAsia="맑은 고딕" w:cs="돋움;Dotum" w:ascii="맑은 고딕" w:hAnsi="맑은 고딕"/>
          <w:sz w:val="14"/>
          <w:szCs w:val="14"/>
        </w:rPr>
        <w:t>(MOBIL</w:t>
      </w:r>
      <w:r>
        <w:rPr>
          <w:rFonts w:ascii="맑은 고딕" w:hAnsi="맑은 고딕" w:cs="돋움;Dotum" w:eastAsia="맑은 고딕"/>
          <w:sz w:val="14"/>
          <w:szCs w:val="14"/>
        </w:rPr>
        <w:t>전자결제시스템</w:t>
      </w:r>
      <w:r>
        <w:rPr>
          <w:rFonts w:eastAsia="맑은 고딕" w:cs="돋움;Dotum" w:ascii="맑은 고딕" w:hAnsi="맑은 고딕"/>
          <w:sz w:val="14"/>
          <w:szCs w:val="14"/>
        </w:rPr>
        <w:t>: MOBILPAYBasic)</w:t>
      </w:r>
      <w:r>
        <w:rPr>
          <w:rFonts w:ascii="맑은 고딕" w:hAnsi="맑은 고딕" w:cs="돋움;Dotum" w:eastAsia="맑은 고딕"/>
          <w:sz w:val="14"/>
          <w:szCs w:val="14"/>
        </w:rPr>
        <w:t>의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제공</w:t>
      </w:r>
    </w:p>
    <w:p>
      <w:pPr>
        <w:pStyle w:val="Style28"/>
        <w:spacing w:lineRule="exact" w:line="2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2.</w:t>
      </w:r>
      <w:r>
        <w:rPr>
          <w:rFonts w:ascii="맑은 고딕" w:hAnsi="맑은 고딕" w:cs="돋움;Dotum" w:eastAsia="맑은 고딕"/>
          <w:sz w:val="14"/>
          <w:szCs w:val="14"/>
        </w:rPr>
        <w:t>위 프로그램의 설치 안내문 제공</w:t>
      </w:r>
    </w:p>
    <w:p>
      <w:pPr>
        <w:pStyle w:val="Style28"/>
        <w:spacing w:lineRule="exact" w:line="200"/>
        <w:rPr/>
      </w:pPr>
      <w:bookmarkStart w:id="4" w:name="_Hlk506812352"/>
      <w:bookmarkEnd w:id="4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은행이체 서비스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가 인터넷상에 설치한 매장에서 회원이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MOBILPAY</w:t>
      </w:r>
      <w:r>
        <w:rPr>
          <w:rFonts w:ascii="맑은 고딕" w:hAnsi="맑은 고딕" w:cs="돋움;Dotum" w:eastAsia="맑은 고딕"/>
          <w:sz w:val="14"/>
          <w:szCs w:val="14"/>
        </w:rPr>
        <w:t>를 이용하여 “고객사”의 상품을 구매할 때 “회사”의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전자결제서비스를 통해 은행 계좌를 이용한 대금결제 관련 서비스를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라 함은 실시간 계좌이체를 의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결제정보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가 “고객사”의 상품 및 서비스를 구매하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위하여 “회사”의 전자결제결제서비스를 통하여 제시한 이용자의 고유값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구매자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거래계좌발급은행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락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입금자명 등 가상계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거래승인을 받기 위한 제반 정보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가 은행 내에 “회사”의 대표 모계좌를 두고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의 자계좌를 “고객사”의 이용자에게 부여하여 온라인상에서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판매대금 수납 및 결제업무 등 금융업무를 “회사”의 명의로 “고객사”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대신하여 처리하여 주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의 이용자가 “고객사”의 상품 및 서비스 이용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용자의 휴대폰번호와 생년월일을 입력하고 난수로 생성되어 이용자가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소지한 휴대폰으로 문자메세지 형태로 발송된 승인번호를 결제창에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입력함으로써 결제를 완성시키는 휴대폰을 이용한 결제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 </w:t>
      </w:r>
      <w:r>
        <w:rPr>
          <w:rFonts w:eastAsia="맑은 고딕" w:cs="Arial" w:ascii="맑은 고딕" w:hAnsi="맑은 고딕"/>
          <w:color w:val="000000"/>
          <w:sz w:val="14"/>
        </w:rPr>
        <w:t xml:space="preserve">: </w:t>
      </w:r>
      <w:r>
        <w:rPr>
          <w:rFonts w:ascii="맑은 고딕" w:hAnsi="맑은 고딕" w:cs="Arial" w:eastAsia="맑은 고딕"/>
          <w:color w:val="000000"/>
          <w:sz w:val="14"/>
        </w:rPr>
        <w:t xml:space="preserve">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ascii="맑은 고딕" w:hAnsi="맑은 고딕" w:cs="Arial" w:eastAsia="맑은 고딕"/>
          <w:color w:val="000000"/>
          <w:sz w:val="14"/>
        </w:rPr>
        <w:t>모빌페이 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6)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 xml:space="preserve">이용자 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: 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“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고객사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”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의 재화 또는 용역을 이용하는 자를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7) </w:t>
      </w:r>
      <w:bookmarkStart w:id="5" w:name="_Hlk518572653"/>
      <w:r>
        <w:rPr>
          <w:rFonts w:ascii="맑은 고딕" w:hAnsi="맑은 고딕" w:cs="돋움;Dotum" w:eastAsia="맑은 고딕"/>
          <w:sz w:val="14"/>
          <w:szCs w:val="14"/>
        </w:rPr>
        <w:t>대표가맹점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 상점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신용카드 가맹점이 아닌 경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가 “고객사”를 위하여 신용카드 처리업무를 대행하기 위해 자신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명의로 개설한 신용카드 가맹점을 대표가맹점이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을 이용하여 이용자에게 상품을 제공하는 “고객사”의 매장을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표가맹점 상점이라고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5"/>
      <w:r>
        <w:rPr>
          <w:rFonts w:eastAsia="맑은 고딕" w:cs="돋움;Dotum" w:ascii="맑은 고딕" w:hAnsi="맑은 고딕"/>
          <w:sz w:val="14"/>
          <w:szCs w:val="14"/>
        </w:rPr>
        <w:t>8) 3</w:t>
      </w:r>
      <w:r>
        <w:rPr>
          <w:rFonts w:ascii="맑은 고딕" w:hAnsi="맑은 고딕" w:cs="돋움;Dotum" w:eastAsia="맑은 고딕"/>
          <w:sz w:val="14"/>
          <w:szCs w:val="14"/>
        </w:rPr>
        <w:t xml:space="preserve">자 가맹점 </w:t>
      </w:r>
      <w:r>
        <w:rPr>
          <w:rFonts w:eastAsia="맑은 고딕" w:cs="돋움;Dotum" w:ascii="맑은 고딕" w:hAnsi="맑은 고딕"/>
          <w:sz w:val="14"/>
          <w:szCs w:val="14"/>
        </w:rPr>
        <w:t>: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각 신용카드사와 가맹계약을 맺고 가맹점의 주체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에 대한 모든 대금정산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가맹 계약된 각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카드사로부터 지불을 받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승인대행의 역할을 함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bookmarkStart w:id="6" w:name="_Hlk518572671"/>
      <w:r>
        <w:rPr>
          <w:rFonts w:ascii="맑은 고딕" w:hAnsi="맑은 고딕" w:cs="돋움;Dotum" w:eastAsia="맑은 고딕"/>
          <w:sz w:val="14"/>
          <w:szCs w:val="14"/>
        </w:rPr>
        <w:t xml:space="preserve">상품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회사”의 전자결제서비스를 이용하여 이용자에게 제공하는 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무형의 재화와 용역을 말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용프로그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데이터는 물론 회원이 인터넷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상에서 대금을 지불하고 구매할 수 있는 모든 대상을 포함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6"/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bookmarkStart w:id="7" w:name="_Hlk518572682"/>
      <w:r>
        <w:rPr>
          <w:rFonts w:ascii="맑은 고딕" w:hAnsi="맑은 고딕" w:cs="돋움;Dotum" w:eastAsia="맑은 고딕"/>
          <w:sz w:val="14"/>
          <w:szCs w:val="14"/>
        </w:rPr>
        <w:t xml:space="preserve">전자결제서버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회사”의 전자결제서비스를 이용하여 회원에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매한 상품의 대금결제를 위하여 ”회사”가 운영하는 전산시스템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7"/>
      <w:r>
        <w:rPr>
          <w:rFonts w:eastAsia="맑은 고딕" w:cs="돋움;Dotum" w:ascii="맑은 고딕" w:hAnsi="맑은 고딕"/>
          <w:sz w:val="14"/>
          <w:szCs w:val="14"/>
        </w:rPr>
        <w:t xml:space="preserve">11) </w:t>
      </w:r>
      <w:bookmarkStart w:id="8" w:name="_Hlk518572692"/>
      <w:r>
        <w:rPr>
          <w:rFonts w:ascii="맑은 고딕" w:hAnsi="맑은 고딕" w:cs="돋움;Dotum" w:eastAsia="맑은 고딕"/>
          <w:sz w:val="14"/>
          <w:szCs w:val="14"/>
        </w:rPr>
        <w:t xml:space="preserve">본인인증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신용카드사가 제공하는 서비스로 카드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유효기간 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생년월일 및 비밀번호의 일부를 입력 받아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서비스를 말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본인인증 서비스는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서비스로 실제 본인 사용여부를 확인하는 것은 아니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/>
      </w:pPr>
      <w:bookmarkEnd w:id="8"/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bookmarkStart w:id="9" w:name="_Hlk518572705"/>
      <w:r>
        <w:rPr>
          <w:rFonts w:ascii="맑은 고딕" w:hAnsi="맑은 고딕" w:cs="돋움;Dotum" w:eastAsia="맑은 고딕"/>
          <w:sz w:val="14"/>
          <w:szCs w:val="14"/>
        </w:rPr>
        <w:t xml:space="preserve">무이자할부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할부판매 시 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이용자 대신 할부 수수료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부담하여 제공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9"/>
      <w:r>
        <w:rPr>
          <w:rFonts w:eastAsia="맑은 고딕" w:cs="돋움;Dotum" w:ascii="맑은 고딕" w:hAnsi="맑은 고딕"/>
          <w:sz w:val="14"/>
          <w:szCs w:val="14"/>
        </w:rPr>
        <w:t xml:space="preserve">13) </w:t>
      </w:r>
      <w:r>
        <w:rPr>
          <w:rFonts w:ascii="맑은 고딕" w:hAnsi="맑은 고딕" w:cs="돋움;Dotum" w:eastAsia="맑은 고딕"/>
          <w:sz w:val="14"/>
          <w:szCs w:val="14"/>
        </w:rPr>
        <w:t>에스크로</w:t>
      </w:r>
      <w:r>
        <w:rPr>
          <w:rFonts w:eastAsia="맑은 고딕" w:cs="돋움;Dotum" w:ascii="맑은 고딕" w:hAnsi="맑은 고딕"/>
          <w:sz w:val="14"/>
          <w:szCs w:val="14"/>
        </w:rPr>
        <w:t>(Escrow)</w:t>
      </w:r>
      <w:r>
        <w:rPr>
          <w:rFonts w:ascii="맑은 고딕" w:hAnsi="맑은 고딕" w:cs="돋움;Dotum" w:eastAsia="맑은 고딕"/>
          <w:sz w:val="14"/>
          <w:szCs w:val="14"/>
        </w:rPr>
        <w:t xml:space="preserve">서비스 </w:t>
      </w:r>
      <w:r>
        <w:rPr>
          <w:rFonts w:eastAsia="맑은 고딕" w:cs="돋움;Dotum" w:ascii="맑은 고딕" w:hAnsi="맑은 고딕"/>
          <w:sz w:val="14"/>
          <w:szCs w:val="14"/>
        </w:rPr>
        <w:t>: 2006.4.1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부터 “전자상거래 등에서의 소비자보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관한 법률 시행령 개정안”에 따라 온라인전자상거래 시 공신력 있는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sz w:val="14"/>
          <w:szCs w:val="14"/>
        </w:rPr>
        <w:t>-“</w:t>
      </w:r>
      <w:r>
        <w:rPr>
          <w:rFonts w:ascii="맑은 고딕" w:hAnsi="맑은 고딕" w:cs="돋움;Dotum" w:eastAsia="맑은 고딕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소비자의 결제대금을 예치하고 있다가 상품배송이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완료된 후 그 대금을 “고객사”에게 지급하도록 하여 거래상의 안전을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담보하는 제도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원격지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이용자가 “고객사”의 상품 및 서비스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이용함에 있어 이용자의 휴대폰번호를 통해 문자 메시지를 발송하고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는 문자 메시지의 </w:t>
      </w:r>
      <w:r>
        <w:rPr>
          <w:rFonts w:eastAsia="맑은 고딕" w:cs="돋움;Dotum" w:ascii="맑은 고딕" w:hAnsi="맑은 고딕"/>
          <w:sz w:val="14"/>
          <w:szCs w:val="14"/>
        </w:rPr>
        <w:t>URL</w:t>
      </w:r>
      <w:r>
        <w:rPr>
          <w:rFonts w:ascii="맑은 고딕" w:hAnsi="맑은 고딕" w:cs="돋움;Dotum" w:eastAsia="맑은 고딕"/>
          <w:sz w:val="14"/>
          <w:szCs w:val="14"/>
        </w:rPr>
        <w:t xml:space="preserve">을 통해 </w:t>
      </w:r>
      <w:r>
        <w:rPr>
          <w:rFonts w:eastAsia="맑은 고딕" w:cs="돋움;Dotum" w:ascii="맑은 고딕" w:hAnsi="맑은 고딕"/>
          <w:sz w:val="14"/>
          <w:szCs w:val="14"/>
        </w:rPr>
        <w:t>MOBIL PAY</w:t>
      </w:r>
      <w:r>
        <w:rPr>
          <w:rFonts w:ascii="맑은 고딕" w:hAnsi="맑은 고딕" w:cs="돋움;Dotum" w:eastAsia="맑은 고딕"/>
          <w:sz w:val="14"/>
          <w:szCs w:val="14"/>
        </w:rPr>
        <w:t>에 접속하여 결제를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진행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5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간편결제 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이용자가 간편결제 사업자에게 카드정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계좌정보 등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결제에 필요한 정보를 사전 등록하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의 상품 및 서비스를 이용함에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있어 별도의 정보입력 없이 결제하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6) </w:t>
      </w:r>
      <w:r>
        <w:rPr>
          <w:rFonts w:ascii="맑은 고딕" w:hAnsi="맑은 고딕" w:cs="돋움;Dotum" w:eastAsia="맑은 고딕"/>
          <w:sz w:val="14"/>
          <w:szCs w:val="14"/>
        </w:rPr>
        <w:t xml:space="preserve">결제기관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서비스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를 위하여 결제인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수납대행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결제대금 입금을 제공하는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신용카드사업자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 등의 원천 기관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2"/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7) </w:t>
      </w:r>
      <w:r>
        <w:rPr>
          <w:rFonts w:ascii="맑은 고딕" w:hAnsi="맑은 고딕" w:cs="돋움;Dotum" w:eastAsia="맑은 고딕"/>
          <w:sz w:val="14"/>
          <w:szCs w:val="14"/>
        </w:rPr>
        <w:t xml:space="preserve">서비스 제한 또는 불가업종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결제기관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또는 관계법령 등에 의하여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결제서비스의 이용이 제한되거나 불가능한 업종을 의미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본 계약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체결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후에도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결제기관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 또는 관계법령 등에 의하여 업종 및 제한사항은 추가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삭제 및 변동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기간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color w:val="000000"/>
          <w:sz w:val="14"/>
          <w:szCs w:val="14"/>
        </w:rPr>
      </w:pPr>
      <w:bookmarkStart w:id="10" w:name="_Hlk518572735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본 계약의 유효기간은 계약체결일로부터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년간 유효하다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전항의 유효기간 만료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전까지 어느 일방 또는 쌍방에 의한 서면 및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통보가 없을 경우 본 계약은 동일한 조건으로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년간 자동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장되며 그 이후도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10"/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의 유효기간 중에는 정당한 사유 없이 일방적으로 계약을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 각 항에 해당하는 경우에는 그러하지 아니하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서비스 이용수수료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가 “고객사”에게 제공하는 전자결제서비스에 대한 수수료 및 이용 서비스 내역은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별첨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1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과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의 해지 및 연장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11" w:name="_Hlk518572877"/>
      <w:bookmarkEnd w:id="11"/>
      <w:r>
        <w:rPr>
          <w:rFonts w:ascii="맑은 고딕" w:hAnsi="맑은 고딕" w:cs="돋움;Dotum" w:eastAsia="맑은 고딕"/>
          <w:sz w:val="14"/>
          <w:szCs w:val="14"/>
        </w:rPr>
        <w:t>다음의 각 항의 어느 하나에 해당하는 경우에 양 당사자는 계약기간 중에도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불구하고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서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유선 및 이메일 통보로서 이 계약을 해지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회사”가 본 계약 및 관련 부속약정 사항 또는 관련 법령을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위반한 경우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 또는 “회사”가 고의 또는 과실로 상대방의 명예나 신용을 실추시킨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경우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회사”에게 국세 또는 지방세의 체납처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파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화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정리 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등의 절차가 개시 또는 신청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가 제공한 상품에 관하여 회원의 이의제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철회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 xml:space="preserve">항변권 및 본인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미사용 주장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나 신용 구매분에 대한 카드사의 대금연체가 대량 또는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빈번히 발생하여 더 이상 정상적인 거래가 부적합하다고 결제기관 또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회사”가 판단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대방의 사전 서면동의 없이 본 계약과 관련된 “고객사”의 소유권 기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권리의 전부나 일부를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에게 임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양도하는 경우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이트에서 불법 또는 부정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처리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이 발생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 xml:space="preserve">기타 건전한 상거래관행과 신의성실의 원칙에 어긋나는 행위로 인해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계약유지가 어렵다고 판단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의 심사 기준상 비정상적인 인터넷 전자상거래라고 판단되는 경우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최초 “회사”와 계약 당시의 물품 및 서비스 제공이 상이하거나 “회사”에 통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없이 추가 판매 및 서비스를 제공하는 경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예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다단계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자점매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현금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깡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경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사업자등록증에 명기되지 않은 물품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서비스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심사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  </w:t>
      </w:r>
      <w:r>
        <w:rPr>
          <w:rFonts w:ascii="맑은 고딕" w:hAnsi="맑은 고딕" w:cs="돋움;Dotum" w:eastAsia="맑은 고딕"/>
          <w:sz w:val="14"/>
          <w:szCs w:val="14"/>
        </w:rPr>
        <w:t>기준상 불가한 상품 및 서비스 형태의 서비스 제공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 xml:space="preserve">특별한 사유 없이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이상 결제승인 요청이 없거나 사전 서면 통지없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타 업체로 전자결제서비스를 변경 또는 중복하여 이용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9) “</w:t>
      </w:r>
      <w:r>
        <w:rPr>
          <w:rFonts w:ascii="맑은 고딕" w:hAnsi="맑은 고딕" w:cs="돋움;Dotum" w:eastAsia="맑은 고딕"/>
          <w:sz w:val="14"/>
          <w:szCs w:val="14"/>
        </w:rPr>
        <w:t>회사”에게 폐업 및 해제요청을 통보하지 않은 경우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0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등록 요청한 사이트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홈페이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외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사이트에서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출이 발생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2" w:name="_Hlk518572877"/>
      <w:bookmarkEnd w:id="12"/>
      <w:r>
        <w:rPr>
          <w:rFonts w:eastAsia="맑은 고딕" w:cs="돋움;Dotum" w:ascii="맑은 고딕" w:hAnsi="맑은 고딕"/>
          <w:sz w:val="14"/>
          <w:szCs w:val="14"/>
        </w:rPr>
        <w:t xml:space="preserve">11) 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2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계약 변경 사항 통보 및 손해배상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명시한 변경내용의 통보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되지 않은 상태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쇼핑몰을 운영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이를 확인하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전자결제심사기준에 부적합한 경우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서면 합의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고객사”의 의무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상품에 대한 제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 등과 관련된 제반 법규를 준수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계당국의 허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인가 또는 신고 등 제반 절차가 필요한 경우 이를 반드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필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必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함으로써 적법하게 전자상거래행위를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고객사”가 “회사”의 파트너가 될 경우 “고객사”는 이용자와 “회사”에 대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성실하고 신뢰성 있게 동 상점을 운영하여야 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불성실한 상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운영으로 인하여 “회사” 및 이용자에게 피해를 주지 않도록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의 전자결제서비스를 이용하기 위해 “고객사”측에 필요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장치 및 프로그램을 설치해 두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의 전자결제서비스를 이용하는 대가로 별첨의 전자결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</w:t>
      </w:r>
      <w:r>
        <w:rPr>
          <w:rFonts w:ascii="맑은 고딕" w:hAnsi="맑은 고딕" w:cs="돋움;Dotum" w:eastAsia="맑은 고딕"/>
          <w:sz w:val="14"/>
          <w:szCs w:val="14"/>
        </w:rPr>
        <w:t>서비스 이용수수료 및 등록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 관리비를 “회사”에게 지불하기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상품의 주문 및 지불완료를 확인한 후에 “고객사”가 정한 방법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이용자에게 배송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혹은 서비스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고객사”는 이용자의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부정한 거래에 대비하여 향후 거래자의 확인 또는 추적이 가능하도록 별도로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정하는 증빙자료를 확보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13" w:name="_Hlk518572953"/>
      <w:bookmarkEnd w:id="13"/>
      <w:r>
        <w:rPr>
          <w:rFonts w:eastAsia="맑은 고딕" w:cs="돋움;Dotum" w:ascii="맑은 고딕" w:hAnsi="맑은 고딕"/>
          <w:sz w:val="14"/>
          <w:szCs w:val="14"/>
        </w:rPr>
        <w:t>6) “</w:t>
      </w:r>
      <w:r>
        <w:rPr>
          <w:rFonts w:ascii="맑은 고딕" w:hAnsi="맑은 고딕" w:cs="돋움;Dotum" w:eastAsia="맑은 고딕"/>
          <w:sz w:val="14"/>
          <w:szCs w:val="14"/>
        </w:rPr>
        <w:t>고객사”가</w:t>
      </w:r>
      <w:r>
        <w:rPr>
          <w:rFonts w:ascii="맑은 고딕" w:hAnsi="맑은 고딕" w:cs="맑은 고딕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“회사”의 대표가맹점 상점으로서 상품을 판매한 경우</w:t>
      </w:r>
      <w:r>
        <w:rPr>
          <w:rFonts w:eastAsia="맑은 고딕" w:cs="돋움;Dotum" w:ascii="맑은 고딕" w:hAnsi="맑은 고딕"/>
          <w:sz w:val="14"/>
          <w:szCs w:val="14"/>
        </w:rPr>
        <w:t>, ‘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㈜</w:t>
      </w:r>
      <w:r>
        <w:rPr>
          <w:rFonts w:ascii="맑은 고딕" w:hAnsi="맑은 고딕" w:cs="돋움;Dotum" w:eastAsia="맑은 고딕"/>
          <w:b/>
          <w:sz w:val="14"/>
          <w:szCs w:val="14"/>
        </w:rPr>
        <w:t xml:space="preserve">케이지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모빌리언스</w:t>
      </w:r>
      <w:r>
        <w:rPr>
          <w:rFonts w:eastAsia="맑은 고딕" w:cs="맑은 고딕" w:ascii="맑은 고딕" w:hAnsi="맑은 고딕"/>
          <w:sz w:val="14"/>
          <w:szCs w:val="14"/>
        </w:rPr>
        <w:t>'</w:t>
      </w:r>
      <w:r>
        <w:rPr>
          <w:rFonts w:ascii="맑은 고딕" w:hAnsi="맑은 고딕" w:cs="돋움;Dotum" w:eastAsia="맑은 고딕"/>
          <w:sz w:val="14"/>
          <w:szCs w:val="14"/>
        </w:rPr>
        <w:t>의 명의로 대금이 청구됨을 이용자가 쉽게 인식할 수 있도록 동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상점의 주요화면에 명시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회사”의 로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미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삽입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신용카드가 사용될 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승인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 xml:space="preserve">본인에 의해서 사용되는지 필히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인하여야 할 의무가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후 타인의 사용으로 인한 민원 및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피해 발생 시 해결될 때까지 모든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가 지도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거래의 취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환불 또는 부정한 거래로 인한 사고 시 이용자의 확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적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또는 채권회수를 위하여 “회사”가 필요로 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이용자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정보를 지체 없이 “회사”에게 전송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이용자의 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전자메일주소 등 일체의 배송 및 서비스 제공정보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ind w:firstLine="1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8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에 대해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매출일로부터 </w:t>
      </w:r>
      <w:r>
        <w:rPr>
          <w:rFonts w:eastAsia="맑은 고딕" w:cs="돋움;Dotum" w:ascii="맑은 고딕" w:hAnsi="맑은 고딕"/>
          <w:sz w:val="14"/>
          <w:szCs w:val="14"/>
        </w:rPr>
        <w:t>5</w:t>
      </w:r>
      <w:r>
        <w:rPr>
          <w:rFonts w:ascii="맑은 고딕" w:hAnsi="맑은 고딕" w:cs="돋움;Dotum" w:eastAsia="맑은 고딕"/>
          <w:sz w:val="14"/>
          <w:szCs w:val="14"/>
        </w:rPr>
        <w:t>년간 보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제출 요구가 있을 시에는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이내에 제출하여야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 미제출 및 비정상 거래에 대한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8-2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모든 거래내역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용자 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구매내용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반드시 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 xml:space="preserve">이용자의 동의를 획득한 후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제출하여야 하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로부터 제공받은 거래내역의 진위성 몇 본인사용여부를 이용자에게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확인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4" w:name="_Hlk518572953"/>
      <w:bookmarkEnd w:id="14"/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r>
        <w:rPr>
          <w:rFonts w:ascii="맑은 고딕" w:hAnsi="맑은 고딕" w:cs="돋움;Dotum" w:eastAsia="맑은 고딕"/>
          <w:sz w:val="14"/>
          <w:szCs w:val="14"/>
        </w:rPr>
        <w:t>사고발생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쇼핑몰의 물품 미배송</w:t>
      </w:r>
      <w:r>
        <w:rPr>
          <w:rFonts w:eastAsia="맑은 고딕" w:cs="돋움;Dotum" w:ascii="맑은 고딕" w:hAnsi="맑은 고딕"/>
          <w:sz w:val="14"/>
          <w:szCs w:val="14"/>
        </w:rPr>
        <w:t>/</w:t>
      </w:r>
      <w:r>
        <w:rPr>
          <w:rFonts w:ascii="맑은 고딕" w:hAnsi="맑은 고딕" w:cs="돋움;Dotum" w:eastAsia="맑은 고딕"/>
          <w:sz w:val="14"/>
          <w:szCs w:val="14"/>
        </w:rPr>
        <w:t>부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미수금발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서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와의 계약을 준수하지 못할 경우를 대비하기 위한 최소한의 담보</w:t>
      </w:r>
      <w:r>
        <w:rPr>
          <w:rFonts w:ascii="맑은 고딕" w:hAnsi="맑은 고딕" w:cs="맑은 고딕" w:eastAsia="맑은 고딕"/>
          <w:sz w:val="14"/>
          <w:szCs w:val="14"/>
        </w:rPr>
        <w:t xml:space="preserve">로써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맑은 고딕" w:eastAsia="맑은 고딕"/>
          <w:sz w:val="14"/>
          <w:szCs w:val="14"/>
        </w:rPr>
        <w:t>고객사”는 “회사”를 피보험자로 하여 보증보험에 가입한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계약해지 후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전자결제시스템 이용기간 중 발생한 거래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 이용자가 민원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결제기관 접수 민원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제기할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신의성실 원칙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에 따라 해결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그에 대한 결과를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와 이용자에게 통지하여야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spacing w:lineRule="exact" w:line="200"/>
        <w:ind w:hanging="24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7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회사”의 의무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5" w:name="_Hlk518572979"/>
      <w:bookmarkStart w:id="16" w:name="_Hlk506812607"/>
      <w:bookmarkEnd w:id="16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1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는 본 계약기간 중 이용자가 구입한 “고객사”의 상품과 관련하여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가 그 판매대금을 원활히 지급 받을 수 있도록 신뢰성 있는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전자결제서비스를 제공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는 “고객사”의 상품을 구매한 이용자가 전자결제서비스를 이용하여 안전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하고 편리하게 지불할 수 있도록 “고객사”가 운영하는 전자상거래 시스템과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의 전자결제서버가 연동하도록 지원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“고객사”가 파트너가 되는 경우를 대비하여 각 신용카드사들과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맹점 계약을 체결하여야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판매물품 및 단가의 특성이 각 개별 카드사의 등록정책에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맞지 않을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7" w:name="_Hlk506812607"/>
      <w:bookmarkEnd w:id="17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전자결제서비스와 관련하여 “고객사”측에 설치된 전자시스템에 대해 기능의 </w:t>
      </w:r>
    </w:p>
    <w:p>
      <w:pPr>
        <w:pStyle w:val="Normal"/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추가 또는 개선이 필요하다고 판단되는 경우 “회사”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는 “고객사”에게 유선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서면 및 이메일 공지 등으로 기능을 추가하거나 개선한다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5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전자결제서비스를 연중무휴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4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시간 제공함을 원칙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다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동 서비스 관련 시스템의 정기점검 또는 기술상의 필요 등에 인하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일시적인 서비스 중단이 불가피한 경우에는 “고객사”에게 사전통보하기로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불가항력 또는 천재지변에 의한 경우는 그러하지 아니하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  <w:bookmarkEnd w:id="15"/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8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거래승인 및 본인인증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8" w:name="_Hlk518573003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승인의 의미는 그 거래에 사용되는 카드의 유효성 여부를 확인하는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것이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 자체의 진위성 및 본인에 의해 정당하게 사용되는지 여부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대한 관리는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VAN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사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”의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자간 제휴에 의하여 제공하는 신용카드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본인인증 서비스를 “고객사”가 선택 하여 이용할 경우 “고객사”는 동 서비스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용수수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를 부담 하여야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사”는 “고객사”가 보내는 메시지 전문에 의거하여 인증여부를 결정하고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처리하도록 하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인증에 대한 책임소재는 전적으로 “고객사”가 보내는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메시지 전문을 기준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/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외카드의 경우 부도율이 높은 관계로</w:t>
      </w:r>
      <w:r>
        <w:rPr>
          <w:rFonts w:ascii="맑은 고딕" w:hAnsi="맑은 고딕" w:cs="맑은 고딕" w:eastAsia="맑은 고딕"/>
          <w:color w:val="000000"/>
          <w:kern w:val="0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“회사”의 시스템에서는 승인거절을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원칙으로 하고 있으나 “고객사”가 해외카드 서비스 신청서를 통해 요청 할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경우 “회사”는 이를 수용하여 승인처리 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국내발행 카드 중 일부 미 인증카드의 경우 인증서비스 불가로 승인이 되지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않으나 “고객사”가 요청할 경우 “회사”는 본인인증 절차 없이 승인처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6) 4, 5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항에 명시된 해외카드 또는 국내 미 인증카드에 대한 승인은 “고객사”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을 통해서 신청한 경우에 한하여 진행하는 것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7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전자결제서비스 신청서를 접수받고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심사기준 및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의 신용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유형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이용자의 이의신청 및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민원발생 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민원해결을 위한 협조성 등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리스크관리운영 방침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따라 “고객사”에 대하여 신용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선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직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 1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 승인 한도 및 </w:t>
      </w:r>
    </w:p>
    <w:p>
      <w:pPr>
        <w:pStyle w:val="Normal"/>
        <w:spacing w:lineRule="exact" w:line="20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월 </w:t>
      </w:r>
      <w:r>
        <w:rPr>
          <w:rFonts w:ascii="맑은 고딕" w:hAnsi="맑은 고딕" w:cs="돋움;Dotum" w:eastAsia="맑은 고딕"/>
          <w:b/>
          <w:color w:val="000000"/>
          <w:kern w:val="0"/>
          <w:sz w:val="14"/>
          <w:szCs w:val="14"/>
        </w:rPr>
        <w:t>승인한도액을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 제한하여 지정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bookmarkEnd w:id="18"/>
    </w:p>
    <w:p>
      <w:pPr>
        <w:pStyle w:val="Normal"/>
        <w:spacing w:lineRule="exact" w:line="200"/>
        <w:ind w:firstLine="14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9" w:name="_Hlk518573012"/>
      <w:bookmarkEnd w:id="19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회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와의 계약성립 이후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매출에 대한 민원발생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유형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등을 기준으로 변동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8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쇼핑몰에서 발생한 신용카드 매출이 신용카드사로부터 비정상거래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및 신용구매분에 대한 카드사의 대금연체 등의 사유로 확인되어 승인이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제한된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의 승인제한 조치에 따른 모든 손실 발생 부분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 책임을 진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  <w:bookmarkStart w:id="20" w:name="_Hlk518573012"/>
      <w:bookmarkStart w:id="21" w:name="_Hlk518573012"/>
      <w:bookmarkEnd w:id="21"/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9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거래의 매입요청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/>
      </w:pPr>
      <w:bookmarkStart w:id="22" w:name="_Hlk518573063"/>
      <w:bookmarkEnd w:id="22"/>
      <w:r>
        <w:rPr>
          <w:rFonts w:eastAsia="맑은 고딕" w:cs="돋움;Dotum" w:ascii="맑은 고딕" w:hAnsi="맑은 고딕"/>
          <w:bCs/>
          <w:sz w:val="14"/>
          <w:szCs w:val="14"/>
        </w:rPr>
        <w:t>1)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요청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는 반드시 이용자가 구입한 상품 및 용역이 이상 없이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제공되었는지 여부를 물품배달 확인서 등을 통하여 확인 또는 물품배송이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완료된 후 이용자의 구입상품 및 용역대금을 “회사”가 지정한 절차와 형식에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따라 “회사”에게 통보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회사”는 이를 근거로 해당 카드사에 매입을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요청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기간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전항의 매입요청은 자동매입을 기본으로 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의 매입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요청 기준이 자동매입이 아닌 수동매입의 경우에는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7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일을 기본단위로 한다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요청이 있을 시는 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혹은 월 </w:t>
      </w:r>
      <w:r>
        <w:rPr>
          <w:rFonts w:eastAsia="맑은 고딕" w:cs="돋움;Dotum" w:ascii="맑은 고딕" w:hAnsi="맑은 고딕"/>
          <w:sz w:val="14"/>
          <w:szCs w:val="14"/>
        </w:rPr>
        <w:t>2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단위로 운영할 수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있으나 승인 후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이내에 매입요청을 하도록 하며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기간 경과로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인한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불이익은 전적으로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에게 책임이 있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3" w:name="_Hlk518573063"/>
      <w:bookmarkStart w:id="24" w:name="_Hlk518573076"/>
      <w:bookmarkEnd w:id="23"/>
      <w:bookmarkEnd w:id="24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입요청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의 접수마감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과 같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접수마감일 이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입요청건은 차기 정산일에 포함되어 정산된다</w:t>
      </w:r>
      <w:r>
        <w:rPr>
          <w:rFonts w:eastAsia="맑은 고딕" w:cs="돋움;Dotum" w:ascii="맑은 고딕" w:hAnsi="맑은 고딕"/>
          <w:sz w:val="14"/>
          <w:szCs w:val="14"/>
        </w:rPr>
        <w:t>.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의 사정으로 매입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요청시기가 변경될 경우 “고객사”와의 사전협의를 거쳐 통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25" w:name="_Hlk518573076"/>
      <w:bookmarkEnd w:id="25"/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동매입의 경우는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승인시점에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자동으로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매입요청되며</w:t>
      </w: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, </w:t>
      </w:r>
      <w:r>
        <w:rPr>
          <w:rFonts w:eastAsia="맑은 고딕" w:cs="돋움체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회사”의 사정으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매입 요청시기가 변경될 경우 “고객사”에게 통보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6" w:name="_Hlk518573082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취소기간의 확보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내역에 대하여 매출 취소율이 과다하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단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“고객사”의 매입요청시기를 조정하여 취소기간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보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26"/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0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은행계좌를 이용한 은행이체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를 이용하여 성립된 거래에 대하여 금융기관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허용한 일자까지 취소가 가능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실시간 계좌이체 환불시 거래건의 승인수수료는 “고객사”의 부담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하고 “회사”는 “고객사”에게 반환하지 않는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단 승인일 당일에 취소한 경우에는 승인수수료가 반환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1) </w:t>
      </w:r>
      <w:r>
        <w:rPr>
          <w:rFonts w:ascii="맑은 고딕" w:hAnsi="맑은 고딕" w:cs="돋움;Dotum" w:eastAsia="맑은 고딕"/>
          <w:sz w:val="14"/>
          <w:szCs w:val="14"/>
        </w:rPr>
        <w:t>가상계좌 관리</w:t>
      </w:r>
    </w:p>
    <w:p>
      <w:pPr>
        <w:pStyle w:val="Style28"/>
        <w:spacing w:lineRule="exact" w:line="200"/>
        <w:ind w:left="405" w:hanging="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>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“고객사”가 사용할 가상계좌를 배정하고 “고객사”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회사”로부터 배정받은 가상계좌번호를 “고객사”의 이용자에게 부여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고객사”의 이용자가 가상계좌번호를 부여 받은 후 정상적인 거래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발생하지 않을 경우 “회사”는 해당 가상계좌를 회수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로부터 부여 받은 가상계좌번호를 “고객사”의 책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하에 관리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의 입금과 관련된 이의제기에 대해서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전적으로 “고객사”의 책임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③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가상계좌를 부여 받은 “고객사”의 이용자에게 해당 계좌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이용자가 은행을 통하여 “회사”에게 결제대금 거래만을 위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사용되는 가상계좌임을 주지시켜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④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회사”로부터 부여 받은 가상계좌를 “회사”가 허용한 업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이외 다른 용도로 사용하여서는 아니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2) </w:t>
      </w:r>
      <w:r>
        <w:rPr>
          <w:rFonts w:ascii="맑은 고딕" w:hAnsi="맑은 고딕" w:cs="돋움;Dotum" w:eastAsia="맑은 고딕"/>
          <w:sz w:val="14"/>
          <w:szCs w:val="14"/>
        </w:rPr>
        <w:t>거래확인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이용자의 가상계좌에 의한 상품 또는 서비스 구매 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의 거래내용을 “회사”와 접속된 전자결제시스템을 통해서 출력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자료 또는 화면조회에 의하여 확인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별도의 거래명세서를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작성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교부하지 아니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가상계좌에 대한 입금내역은 명백한 오류의 경우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외하고는 “고객사”와 “회사”간에 상호 연결된 전자결제시스템을 통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회사”가 “고객사”에게 전송한 화면조회로서 확정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3) </w:t>
      </w:r>
      <w:r>
        <w:rPr>
          <w:rFonts w:ascii="맑은 고딕" w:hAnsi="맑은 고딕" w:cs="돋움;Dotum" w:eastAsia="맑은 고딕"/>
          <w:sz w:val="14"/>
          <w:szCs w:val="14"/>
        </w:rPr>
        <w:t>가상계좌의 제공시간 및 취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환불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ind w:firstLine="42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①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서비스의 제공시간은 연중 무휴 </w:t>
      </w:r>
      <w:r>
        <w:rPr>
          <w:rFonts w:eastAsia="맑은 고딕" w:cs="돋움;Dotum" w:ascii="맑은 고딕" w:hAnsi="맑은 고딕"/>
          <w:sz w:val="14"/>
          <w:szCs w:val="14"/>
        </w:rPr>
        <w:t>365</w:t>
      </w:r>
      <w:r>
        <w:rPr>
          <w:rFonts w:ascii="맑은 고딕" w:hAnsi="맑은 고딕" w:cs="돋움;Dotum" w:eastAsia="맑은 고딕"/>
          <w:sz w:val="14"/>
          <w:szCs w:val="14"/>
        </w:rPr>
        <w:t>일 제공하는 것을 원칙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해당 금융기관의 업무환경에 따라 제공시간을 달리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</w:t>
      </w:r>
      <w:r>
        <w:rPr>
          <w:rFonts w:ascii="맑은 고딕" w:hAnsi="맑은 고딕" w:cs="돋움;Dotum" w:eastAsia="맑은 고딕"/>
          <w:sz w:val="14"/>
          <w:szCs w:val="14"/>
        </w:rPr>
        <w:t>가상계좌를 통하여 거래된 금액의 거래취소는 불가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고객사”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용자가 환불 및 취소를 요구할 경우 환불은 “고객사”의 이용자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동 내용을 접수하여 “고객사”가 직접 처리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283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-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휴대폰 결제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bCs/>
          <w:sz w:val="14"/>
          <w:szCs w:val="14"/>
        </w:rPr>
        <w:t>1)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 “</w:t>
      </w:r>
      <w:r>
        <w:rPr>
          <w:rFonts w:ascii="맑은 고딕" w:hAnsi="맑은 고딕" w:cs="돋움;Dotum" w:eastAsia="맑은 고딕"/>
          <w:bCs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가 </w:t>
      </w:r>
      <w:r>
        <w:rPr>
          <w:rFonts w:ascii="맑은 고딕" w:hAnsi="맑은 고딕" w:cs="돋움;Dotum" w:eastAsia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휴대폰소액결제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이용 중 월별 </w:t>
      </w:r>
      <w:r>
        <w:rPr>
          <w:rFonts w:eastAsia="맑은 고딕" w:cs="돋움;Dotum" w:ascii="맑은 고딕" w:hAnsi="맑은 고딕"/>
          <w:bCs/>
          <w:sz w:val="14"/>
          <w:szCs w:val="14"/>
        </w:rPr>
        <w:t>1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회차 수납률이 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55% </w:t>
      </w:r>
      <w:r>
        <w:rPr>
          <w:rFonts w:ascii="맑은 고딕" w:hAnsi="맑은 고딕" w:cs="돋움;Dotum" w:eastAsia="맑은 고딕"/>
          <w:bCs/>
          <w:sz w:val="14"/>
          <w:szCs w:val="14"/>
        </w:rPr>
        <w:t>미만일 경우</w:t>
      </w:r>
      <w:r>
        <w:rPr>
          <w:rFonts w:eastAsia="맑은 고딕" w:cs="돋움;Dotum" w:ascii="맑은 고딕" w:hAnsi="맑은 고딕"/>
          <w:bCs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</w:t>
      </w:r>
      <w:r>
        <w:rPr>
          <w:rFonts w:eastAsia="맑은 고딕" w:cs="돋움;Dotum" w:ascii="맑은 고딕" w:hAnsi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회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정산대금 지급을 중지하고 정산방식을 변경할 수 있다</w:t>
      </w:r>
      <w:r>
        <w:rPr>
          <w:rFonts w:eastAsia="맑은 고딕" w:cs="돋움;Dotum" w:ascii="맑은 고딕" w:hAnsi="맑은 고딕"/>
          <w:bCs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bCs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bCs/>
          <w:sz w:val="14"/>
          <w:szCs w:val="14"/>
        </w:rPr>
        <w:t xml:space="preserve">전항의 사유가 발생할 경우 </w:t>
      </w:r>
      <w:r>
        <w:rPr>
          <w:rFonts w:ascii="맑은 고딕" w:hAnsi="맑은 고딕" w:cs="돋움;Dotum" w:eastAsia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해당월의 기 지급된 선급금을 반환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Cs/>
          <w:sz w:val="14"/>
          <w:szCs w:val="14"/>
        </w:rPr>
        <w:t>여야 하며</w:t>
      </w:r>
      <w:r>
        <w:rPr>
          <w:rFonts w:eastAsia="맑은 고딕" w:cs="돋움;Dotum" w:ascii="맑은 고딕" w:hAnsi="맑은 고딕"/>
          <w:bCs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bCs/>
          <w:sz w:val="14"/>
          <w:szCs w:val="14"/>
        </w:rPr>
        <w:t>“</w:t>
      </w:r>
      <w:r>
        <w:rPr>
          <w:rFonts w:ascii="맑은 고딕" w:hAnsi="맑은 고딕" w:cs="돋움;Dotum" w:eastAsia="맑은 고딕"/>
          <w:bCs/>
          <w:sz w:val="14"/>
          <w:szCs w:val="14"/>
        </w:rPr>
        <w:t>회사</w:t>
      </w:r>
      <w:r>
        <w:rPr>
          <w:rFonts w:ascii="맑은 고딕" w:hAnsi="맑은 고딕" w:cs="돋움;Dotum" w:eastAsia="맑은 고딕"/>
          <w:bCs/>
          <w:sz w:val="14"/>
          <w:szCs w:val="14"/>
        </w:rPr>
        <w:t>”</w:t>
      </w:r>
      <w:r>
        <w:rPr>
          <w:rFonts w:ascii="맑은 고딕" w:hAnsi="맑은 고딕" w:cs="돋움;Dotum" w:eastAsia="맑은 고딕"/>
          <w:bCs/>
          <w:sz w:val="14"/>
          <w:szCs w:val="14"/>
        </w:rPr>
        <w:t>는 반환된 금액을 전항에 따라 변경된 정산방식으로 재정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Cs/>
          <w:sz w:val="14"/>
          <w:szCs w:val="14"/>
        </w:rPr>
        <w:t>하여야 한다</w:t>
      </w:r>
      <w:r>
        <w:rPr>
          <w:rFonts w:eastAsia="맑은 고딕" w:cs="돋움;Dotum" w:ascii="맑은 고딕" w:hAnsi="맑은 고딕"/>
          <w:bCs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는 자신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의 상품 및 서비스를 이용할 수 없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“</w:t>
      </w:r>
      <w:r>
        <w:rPr>
          <w:rFonts w:ascii="맑은 고딕" w:hAnsi="맑은 고딕" w:cs="돋움;Dotum" w:eastAsia="맑은 고딕"/>
          <w:sz w:val="14"/>
          <w:szCs w:val="14"/>
        </w:rPr>
        <w:t>고객사”는 미성년자에게 상품 및 서비스를 제공할 수 없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가 부모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상품 및 서비스를 이용한 경우 이에 대한 부모의 추후결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정지요청이 있을 경우 “고객사”는 이에 응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</w:t>
      </w:r>
      <w:r>
        <w:rPr>
          <w:rFonts w:eastAsia="맑은 고딕" w:cs="돋움;Dotum" w:ascii="맑은 고딕" w:hAnsi="맑은 고딕"/>
          <w:sz w:val="14"/>
          <w:szCs w:val="14"/>
        </w:rPr>
        <w:t>1,2</w:t>
      </w:r>
      <w:r>
        <w:rPr>
          <w:rFonts w:ascii="맑은 고딕" w:hAnsi="맑은 고딕" w:cs="돋움;Dotum" w:eastAsia="맑은 고딕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하여 “고객사”의 상품 및 서비스를 받아 발생된 모든 문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민원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서는 “고객사”는 책임지고 이를 해결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본 조에서 말하는 미성년자라 함은 만</w:t>
      </w:r>
      <w:r>
        <w:rPr>
          <w:rFonts w:eastAsia="맑은 고딕" w:cs="돋움;Dotum" w:ascii="맑은 고딕" w:hAnsi="맑은 고딕"/>
          <w:sz w:val="14"/>
          <w:szCs w:val="14"/>
        </w:rPr>
        <w:t>19</w:t>
      </w:r>
      <w:r>
        <w:rPr>
          <w:rFonts w:ascii="맑은 고딕" w:hAnsi="맑은 고딕" w:cs="돋움;Dotum" w:eastAsia="맑은 고딕"/>
          <w:sz w:val="14"/>
          <w:szCs w:val="14"/>
        </w:rPr>
        <w:t>세 미만의 자를 의미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7)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동통신사에서 규정하는 휴대폰 결제 서비스 이용 불가 휴대폰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청소년</w:t>
      </w:r>
    </w:p>
    <w:p>
      <w:pPr>
        <w:pStyle w:val="Style28"/>
        <w:spacing w:lineRule="exact" w:line="200"/>
        <w:ind w:firstLine="12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요금제 이용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청소년 명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고객요청에 의한 결제 불가 선불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12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법인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법인명의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eastAsia="맑은 고딕" w:cs="돋움;Dotum" w:ascii="맑은 고딕" w:hAnsi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으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휴대폰으로 결제한 건에 대해서는 결제 해당월 중에만 취소가 가능하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본 계약을 체결함으로써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체결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재화 또는 용역 공급계약상 대금채권의 채권자를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로 정하는 약정을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대리하여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와 체결하는 것에 대한 대리권을 부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동통신사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이용자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이미 대금 청구한 건에 대해서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가 거래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취소함으로써 발생하는 환불책임은 </w:t>
      </w:r>
      <w:r>
        <w:rPr>
          <w:rFonts w:ascii="맑은 고딕" w:hAnsi="맑은 고딕" w:cs="돋움;Dotum" w:eastAsia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에게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상품권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eastAsia="맑은 고딕" w:cs="Arial" w:ascii="맑은 고딕" w:hAnsi="맑은 고딕"/>
          <w:color w:val="000000"/>
          <w:sz w:val="14"/>
        </w:rPr>
        <w:t xml:space="preserve">MOBILPAY </w:t>
      </w:r>
      <w:r>
        <w:rPr>
          <w:rFonts w:ascii="맑은 고딕" w:hAnsi="맑은 고딕" w:cs="Arial" w:eastAsia="맑은 고딕"/>
          <w:color w:val="000000"/>
          <w:sz w:val="14"/>
        </w:rPr>
        <w:t>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Arial" w:eastAsia="맑은 고딕"/>
          <w:sz w:val="14"/>
        </w:rPr>
        <w:t>이용자에 대한 정보제공으로 인한 민형사상의 책임 및 기타 일체의 법률적인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책임은 “고객사”에게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3) </w:t>
      </w:r>
      <w:r>
        <w:rPr>
          <w:rFonts w:eastAsia="맑은 고딕" w:cs="Arial" w:ascii="맑은 고딕" w:hAnsi="맑은 고딕"/>
          <w:sz w:val="14"/>
        </w:rPr>
        <w:t>“</w:t>
      </w:r>
      <w:r>
        <w:rPr>
          <w:rFonts w:ascii="맑은 고딕" w:hAnsi="맑은 고딕" w:cs="Arial" w:eastAsia="맑은 고딕"/>
          <w:sz w:val="14"/>
        </w:rPr>
        <w:t xml:space="preserve">고객사”는 건전한 정보의 제공을 위해 공공의 안녕질서 또는 미풍약속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보호에 관한 사항 등 정보통신윤리위원회에서 정한 심의 규정을 준수하여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한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Arial"/>
          <w:sz w:val="14"/>
        </w:rPr>
      </w:pPr>
      <w:r>
        <w:rPr>
          <w:rFonts w:eastAsia="맑은 고딕" w:cs="Arial" w:ascii="맑은 고딕" w:hAnsi="맑은 고딕"/>
          <w:sz w:val="14"/>
        </w:rPr>
        <w:t xml:space="preserve">4) </w:t>
      </w:r>
      <w:r>
        <w:rPr>
          <w:rFonts w:ascii="맑은 고딕" w:hAnsi="맑은 고딕" w:cs="Arial" w:eastAsia="맑은 고딕"/>
          <w:sz w:val="14"/>
        </w:rPr>
        <w:t>천재지변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비상사태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그 밖의 부득이한 사유</w:t>
      </w:r>
      <w:r>
        <w:rPr>
          <w:rFonts w:eastAsia="맑은 고딕" w:cs="Arial" w:ascii="맑은 고딕" w:hAnsi="맑은 고딕"/>
          <w:sz w:val="14"/>
        </w:rPr>
        <w:t>(</w:t>
      </w:r>
      <w:r>
        <w:rPr>
          <w:rFonts w:ascii="맑은 고딕" w:hAnsi="맑은 고딕" w:cs="Arial" w:eastAsia="맑은 고딕"/>
          <w:sz w:val="14"/>
        </w:rPr>
        <w:t>발행사의 시스템 장애 등</w:t>
      </w:r>
      <w:r>
        <w:rPr>
          <w:rFonts w:eastAsia="맑은 고딕" w:cs="Arial" w:ascii="맑은 고딕" w:hAnsi="맑은 고딕"/>
          <w:sz w:val="14"/>
        </w:rPr>
        <w:t>)</w:t>
      </w:r>
      <w:r>
        <w:rPr>
          <w:rFonts w:ascii="맑은 고딕" w:hAnsi="맑은 고딕" w:cs="Arial" w:eastAsia="맑은 고딕"/>
          <w:sz w:val="14"/>
        </w:rPr>
        <w:t xml:space="preserve">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상품권 서비스를 중단하여야 할 경우에는 사전 통보 없이 상품권 서비스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일시 중단하거나 정지할 수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Arial" w:ascii="맑은 고딕" w:hAnsi="맑은 고딕"/>
          <w:sz w:val="14"/>
        </w:rPr>
        <w:t xml:space="preserve">5) </w:t>
      </w:r>
      <w:r>
        <w:rPr>
          <w:rFonts w:ascii="맑은 고딕" w:hAnsi="맑은 고딕" w:cs="맑은 고딕" w:eastAsia="맑은 고딕"/>
          <w:sz w:val="14"/>
        </w:rPr>
        <w:t xml:space="preserve">기타 상품권 서비스 이용관련 법규 및 준수사항은 각 상품권 또는 선불카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맑은 고딕" w:eastAsia="맑은 고딕"/>
          <w:sz w:val="14"/>
        </w:rPr>
        <w:t>발행사의 이용약관에 따라 적용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간편결제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본 서비스의 종류로는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“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회사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”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와 제휴된 간편결제 사업자가 제공하는 서비스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있다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간편결제 서비스의 수수료 및 정산주기는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별첨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1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과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기타 간편결제 서비스 이용관련 법규 및 준수사항은 각 간편결제 사업자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약관에 따라 적용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color w:val="000000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이용수수료 정산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7" w:name="_Hlk518573156"/>
      <w:bookmarkEnd w:id="27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상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의 경우 “회사”의 대표가맹점을 통하여 거래승인을 받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매입요청 건을 정산대상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은행이체의 경우 “회사”의 서비스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통하여 이체된 건을 정산대상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 후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주기에 맞게 정산하는 것을 원칙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지급일이 휴일 및 공휴일의 경우 익영업일에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8" w:name="_Hlk518573156"/>
      <w:bookmarkEnd w:id="28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금의 지급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는 정산대금의 지급 시 신용카드 가맹점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무이자할부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인증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 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자결제서비스 이용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 관리비 및 기타 차감금액을 공제한 대금을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>휴대폰 결제 서비스의 정산대금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에 따라 정산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미 결제된 통신요금에 대해서는 “회사”는 “고객사”에게 정산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않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이동통신사에 정상적으로 수납된 금액만 정산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>상품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해피머니상품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도서문화상품권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은 매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회로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승인이 발생한 날의 익월 </w:t>
      </w:r>
      <w:r>
        <w:rPr>
          <w:rFonts w:eastAsia="맑은 고딕" w:cs="돋움;Dotum" w:ascii="맑은 고딕" w:hAnsi="맑은 고딕"/>
          <w:sz w:val="14"/>
          <w:szCs w:val="14"/>
        </w:rPr>
        <w:t>25</w:t>
      </w:r>
      <w:r>
        <w:rPr>
          <w:rFonts w:ascii="맑은 고딕" w:hAnsi="맑은 고딕" w:cs="돋움;Dotum" w:eastAsia="맑은 고딕"/>
          <w:sz w:val="14"/>
          <w:szCs w:val="14"/>
        </w:rPr>
        <w:t>일에 수수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부가세 별도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제외한 금액을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회사”는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세금계산서 발부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회사”는 “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의 대금청구에 대하여 정해진 주기에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정산하여 “회사”의 수수료를 공제한 금액을 “고객사</w:t>
      </w:r>
      <w:r>
        <w:rPr>
          <w:rFonts w:ascii="맑은 고딕" w:hAnsi="맑은 고딕" w:cs="돋움;Dotum" w:eastAsia="맑은 고딕"/>
          <w:sz w:val="14"/>
          <w:szCs w:val="14"/>
        </w:rPr>
        <w:t>”</w:t>
      </w:r>
      <w:r>
        <w:rPr>
          <w:rFonts w:ascii="맑은 고딕" w:hAnsi="맑은 고딕" w:cs="돋움;Dotum" w:eastAsia="맑은 고딕"/>
          <w:sz w:val="14"/>
          <w:szCs w:val="14"/>
        </w:rPr>
        <w:t>에게 지급하고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ind w:firstLine="14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“</w:t>
      </w:r>
      <w:r>
        <w:rPr>
          <w:rFonts w:ascii="맑은 고딕" w:hAnsi="맑은 고딕" w:cs="돋움;Dotum" w:eastAsia="맑은 고딕"/>
          <w:sz w:val="14"/>
          <w:szCs w:val="14"/>
        </w:rPr>
        <w:t>회사”가 공제한 수수료에 대하여 세금계산서를 “고객사”에게 교부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에게 거래취소 분 및 기타 차감금액을 즉시 지급하여야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”는 위 거래취소 분 및 기타 차감금액을 “고객사”에게 지급하여야 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금에서 공제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발생하지 않아 차감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못할 경우 “회사”는 “고객사”에게 과 지급액 및 차감 부족액에 대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반환청구권을 갖는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등록비 및 연 관리비 입금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/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환불기준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“회사”와의 전자결제서비스 계약을 위하여 등록비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“회사”에게 입금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(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등록비 내역은 별첨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 xml:space="preserve">1 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참조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)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회사”는 원활한 전자결제서비스 제공을 위하여 각종 서비스 개발 및 유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보수 관리비용으로 연 관리비를 “고객사”에게 청구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 xml:space="preserve">초기 전자결제서비스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시일로부터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년간 선불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만원 </w:t>
      </w:r>
      <w:r>
        <w:rPr>
          <w:rFonts w:eastAsia="맑은 고딕" w:cs="돋움;Dotum" w:ascii="맑은 고딕" w:hAnsi="맑은 고딕"/>
          <w:sz w:val="14"/>
          <w:szCs w:val="14"/>
        </w:rPr>
        <w:t>[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]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기 납부된 등록비 및 연 관리비를 단순변심 등 “고객사”의 귀책사유로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환불이 불가능 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연회비 청구는 “고객사”의 결제대금에서 차감 정산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개월이상 발생치 않아 연회비 차감정산이 불가할 경우 자동으로 계약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해지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최초 가입시 카드결제나 기타 수단으로 선 입금한 경우는 제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이용자의 구매취소 요청 및 민원의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>1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전자결제서비스를 이용중에 발생된 거래에 대하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가 이의신청 및 민원을 제기하는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책임하에 제반문제를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성실히 해결하여야 하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문제해결 노력에 최대한 협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이용자와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의신청 및 민원발생 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상호 확보한 거래내역 관련 정보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정보의 이용 및 보호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법률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위배되지 않는 범위 내에서 상호 제출 요구일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상대방에게 서면 또는 유선으로 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통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bookmarkStart w:id="29" w:name="_Hlk506812261"/>
      <w:r>
        <w:rPr>
          <w:rFonts w:ascii="맑은 고딕" w:hAnsi="맑은 고딕" w:cs="돋움;Dotum" w:eastAsia="맑은 고딕"/>
          <w:sz w:val="14"/>
          <w:szCs w:val="14"/>
        </w:rPr>
        <w:t>관계법령이나 가맹점규약에 의한 정당한 매출취소 사유가 발생하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용자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환불 또는 반품을 요구할 경우 ”고객사”는 당해 이용자에게 구매시점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종료시점의 금액을 매출취소 해준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때 수수료가 발생하는 경우 “고객사”에서 부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End w:id="29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정상적으로 배송 완료된 상품에 대해 이용자가 매출 취소를 요구하는 경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는 회원의 취소요구 사유가 정당한지를 판단한 후 거래승인의 취소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여부를 결정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>이용자의 교환 또는 환불요구에 대해 “고객사”는 접수시점으로부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영업일이내에 교환 또는 환불여부를 고객에게 통지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본 계약이 종료된 이후에 접수되는 민원 건이라 하더라도 해당 민원건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출발생일이 계약기간 내에 발생한 경우라면 전적으로 “고객사”가 책임지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처리토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이용자와의 거래에 대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반품처리 또는 비정상 거래의 사유로 인하여 이용자 또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정당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취소 요구가 있을 시에는 해당 거래의 취소 의무와 취소건에 대한 대금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환불 또는 상환의 책임이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휴대폰 결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상품권서비스 관련 취소 내용은 제</w:t>
      </w:r>
      <w:r>
        <w:rPr>
          <w:rFonts w:eastAsia="맑은 고딕" w:cs="돋움;Dotum" w:ascii="맑은 고딕" w:hAnsi="맑은 고딕"/>
          <w:sz w:val="14"/>
          <w:szCs w:val="14"/>
        </w:rPr>
        <w:t>11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>항과 제</w:t>
      </w:r>
      <w:r>
        <w:rPr>
          <w:rFonts w:eastAsia="맑은 고딕" w:cs="돋움;Dotum" w:ascii="맑은 고딕" w:hAnsi="맑은 고딕"/>
          <w:sz w:val="14"/>
          <w:szCs w:val="14"/>
        </w:rPr>
        <w:t>1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항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의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7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비정상 및 부정거래 사고에 대한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부정한 또는 불법적 거래로 인한 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본인 미사용건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도용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고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“회사”는 “고객사”에게 대금정산 의무를 지지 않으며 만약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에게 이미 지급된 경우에는 사후에 차감정산 또는 반환 청구권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결제시스템을 이용하여 발생한 거래 가운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거래임을 입증하지 못한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또는 이용자가 불법적인 거래를 목적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발생시킨 비정상거래에 대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으로부터 서면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메일 또는 유선으로 확인 요청이 있을 경우 거래내역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 자료와 함께 제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8</w:t>
      </w:r>
      <w:r>
        <w:rPr>
          <w:rFonts w:ascii="맑은 고딕" w:hAnsi="맑은 고딕" w:cs="돋움;Dotum" w:eastAsia="맑은 고딕"/>
          <w:sz w:val="14"/>
          <w:szCs w:val="14"/>
        </w:rPr>
        <w:t>항에 명시한 제반 증빙자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배송장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문내역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수령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요청일로부터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제출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에서 비정상 거래로 확인된 해당 거래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취소 처리를 요청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즉시 취소처리를 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처리가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동안 지연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해당 거래 내역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임의로 취소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"</w:t>
      </w:r>
      <w:bookmarkStart w:id="30" w:name="_Hlk506820682"/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사이트에서 발생한 결제수단 별 거래 중 비정상거래로 인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대금 가운데 일부 또는 전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지급보류 조치하거나 또는 그에 상응하는 제반조치를 취할 것이 예상된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가 판단한 경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</w:t>
      </w:r>
      <w:bookmarkEnd w:id="30"/>
      <w:r>
        <w:rPr>
          <w:rFonts w:ascii="맑은 고딕" w:hAnsi="맑은 고딕" w:cs="돋움;Dotum" w:eastAsia="맑은 고딕"/>
          <w:sz w:val="14"/>
          <w:szCs w:val="14"/>
        </w:rPr>
        <w:t xml:space="preserve">정산대금 중 전부 또는 일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급보류 조치할 수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해당 금액이 부족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정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한 방법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회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손실금액을 보전해주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8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의 매출이 현금성 대출로 판명되거나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이용자의 이의제기가 빈번히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민원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는 경우 또는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의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모든 조항 해당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비정상적인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해당매출이 발생된 경우 해당매출의 전부 또는 일부를 “회사”가 대금 지급보류를</w:t>
      </w:r>
    </w:p>
    <w:p>
      <w:pPr>
        <w:pStyle w:val="Style28"/>
        <w:spacing w:lineRule="exact" w:line="200"/>
        <w:ind w:firstLine="181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통하여 “회사”의 “손실보증금”으로 처리 할 수 있으며 만일 해당매출이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에게 이미 지급된 경우에는 사후에 해당금액만큼 차감정산 또는 반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청구권이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최초 계약의 담보로 “회사”가 피보험자로 되어있는 보증보험 증권증서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회사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을 보증보험사에서 발부 받아 “회사”에게 제출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1)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와의 계약해지 시에도 보증보험 증권은 유효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보증보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증권을 보상기간까지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“회사”를 피보험자로 계약한 보증보험 증권은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년 단위로 계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 계약 만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주전까지 계약 연장을 하여야 하며 연장하지 않을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는 “고객사”에게 제공하는 전자결제 서비스를 해지하거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지급보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치를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는 “고객사”의 판매신용도 및 신용판매실적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민원접수 실적 등을 고려하여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“손실보증금”의 증액 또는 새로운 담보를 추가 요구할 수 있으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이를 이행하지 아니하는 경우 본 계약을 해지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4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의 “손실보증금”에 대한 이자 등을 “회사”에게 따로 청구하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아니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손해는 “고객사”가 영업점 폐쇄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중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기타 사유로 이용자와의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계약을 이행할 수 없게 되었거나 본 계약을 위반하여 “회사”에게 각종 피해를 입힌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경우에 발생한 것으로 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6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본 계약에 근거하여 현금 또는 정산대금에 대한 “회사”의 지급보류 등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방식으로 “회사”에게 담보금을 납부한 경우 “고객사”는 이를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채권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양도하거나 질권설정 등 담보로 제공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9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주문사실 불인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금액상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물품에 대한 불만족으로 인한 반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요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배송사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파손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주문접수과정에서 “고객사”의 과실로 이용자와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간에 분쟁이 발생한 경우 전적으로 “고객사”가 해결해야 하며 “회사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용자의 책임이 아닌 사유로 인하여 발생한 손해에 대하여 “고객사”는 “회사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용자가 손해배상을 통지한 날로부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 이내에 전액을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에 규정한 “고객사”의 손해배상 의무를 이행하지 않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동 매출을 취소하거나 다음 번 청구금액에 손해배상 금액에 대한 변제 및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충당 등 제반조치를 취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“회사” 또는 이용자의 손해에 대하여 “고객사”가 배상하지 못하였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손실보증금”과 상계하여 처리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을 이행하는 과정에서 계약위반 또는 법규위반 등 귀책사유 있는 당사자는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상대방 또는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자에 대한 손해를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천재지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전쟁 등의 불가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력적인 사유로 인한 경우에는 그러하지 아니하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양 당사자는 전항의 손해를 자신의 비용으로 해결한 경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귀책사유 있는 상대방에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게 구상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0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의 환원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이 해지되는 때에는 “고객사”와의 계약기간 동안 발생한 신용판매와 관련하여 “회사”에게 손해가 발생하지 아니하고 이용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신용카드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국세청 등 관공서에서 제재가 없는 경우에 한하여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6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개월 경과 후 “손실보증금”을 “고객사”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환원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보증보험증권에 대하여서는 그러하지 아니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증권에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대한 모든 사항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에 의거하여 적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1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정보유출 금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”회사”는 전자결제서비스를 제공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하면서 획득하게 된 이용자의 정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쌍방의 대외비 기술자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비밀 또는 기타 업무상 기밀사항 등을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누설하거나 본 계약상의 업무 목적 외로 사용하여서는 아니 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를 위반할 경우 그로 인하여 발생되는 손해에 대해서는 그 위반 책임이 있는 자가 손해배상하고 모든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형사상의 책임을 진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2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부 칙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회사”의 전자결제서비스를 이용함에 있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본 계약상 규정되지 않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사항에 관하여는 다음 각 호의 관련 법령이나 규약 등이 적용되며 각종분쟁은 이를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근거로 처리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여신전문금융업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카드사의 가맹점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선불카드 또는 직불카드 관련약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은행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해당 금융기관의 예금거래 기본약관 등 금융거래 관련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법령 및 규정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전자상거래 등에서의 소비자보호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독점규제 및 공정거래에 관한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할부거래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방문판매 등에 관한 법률 등 소비자 보호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관련법령 및 규정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내용에 관한 법률적인 해석에 이견이 있는 경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와 “회사”가 상호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성실히 협의하여 처리하되 협의가 이루어지지 않아 법률적인 분쟁이 야기되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경우에는 “회사”의 본점 소재지를 관할하는 법원의 판결에 따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3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 변경 사항 통보 및 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“고객사”가 운영하는 사이트에 관하여 사이트 및 대표자의 신상 등에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변동사항 발생시 즉시 “회사”에게 통보하여야 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만일 통보 지연으로 인하여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자의 민원 및 기타 문제가 발생할 경우 “고객사”는 이를 책임지고 해결하여야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때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의 전자결제서비스를 해지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여기서 통보방법은 서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fax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이메일을 이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회사”에게 반드시 통보하여야 할 변동사항은 다음 각 호와 같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대표자의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폐업 및 업종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 주소 및 대금결제계좌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판매물품 변경 및 추가사항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마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의 이메일 주소 및 연락처의 변경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사”의 정책 및 카드사의 정책상 발생하는 각종 변동사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수수료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에 대해서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사”는 “고객사”에게 변경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전까지 이메일 또는 서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공문 또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fax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으로 통보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여 변경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*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사업자번호 변경 시 신규 계약 필수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제신고 불가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대표자만 변경 시 제신고 가능하나 신규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PG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계약서 및 구비서류 접수 필수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4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의 효력발생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은 “고객사”와 “회사”가 각각 서명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날인한 날로부터 효력이 발생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전자결제서비스 이용수수료 등의 부과는 계약의 효력발생일로부터 개시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5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기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에 추가하여 적용할 약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특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및 조항에 대하여는 별도의 특약서를 통하여</w:t>
      </w:r>
    </w:p>
    <w:p>
      <w:pPr>
        <w:pStyle w:val="Style28"/>
        <w:spacing w:lineRule="exact" w:line="200"/>
        <w:ind w:firstLine="132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“회사”가 상호 날인 후 약정하도록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상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대표이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수수료 등 변경사유로 계약을 갱신할 경우 별도의 약정이 없다면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bookmarkStart w:id="31" w:name="_Hlk33528583"/>
      <w:bookmarkEnd w:id="31"/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기존 계약상의 모든 권리와 의무는 신 계약에서 당연히 승계하는 것으로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cols w:num="2" w:space="30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spacing w:val="-4"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spacing w:val="-4"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28905</wp:posOffset>
                </wp:positionV>
                <wp:extent cx="683577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0.05pt;margin-top:10.1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맑은 고딕"/>
          <w:sz w:val="16"/>
          <w:szCs w:val="14"/>
        </w:rPr>
      </w:pPr>
      <w:r>
        <w:rPr>
          <w:rFonts w:ascii="맑은 고딕" w:hAnsi="맑은 고딕" w:cs="맑은 고딕" w:eastAsia="맑은 고딕"/>
          <w:sz w:val="16"/>
          <w:szCs w:val="14"/>
        </w:rPr>
        <w:t xml:space="preserve">본 약정을 증명하기 위하여 “고객사”와 “회사”는 이 계약서 </w:t>
      </w:r>
      <w:r>
        <w:rPr>
          <w:rFonts w:eastAsia="맑은 고딕" w:cs="맑은 고딕" w:ascii="맑은 고딕" w:hAnsi="맑은 고딕"/>
          <w:sz w:val="16"/>
          <w:szCs w:val="14"/>
        </w:rPr>
        <w:t>2</w:t>
      </w:r>
      <w:r>
        <w:rPr>
          <w:rFonts w:ascii="맑은 고딕" w:hAnsi="맑은 고딕" w:cs="맑은 고딕" w:eastAsia="맑은 고딕"/>
          <w:sz w:val="16"/>
          <w:szCs w:val="14"/>
        </w:rPr>
        <w:t xml:space="preserve">부를 작성하여 상호 서명날인한 후 각각 </w:t>
      </w:r>
      <w:r>
        <w:rPr>
          <w:rFonts w:eastAsia="맑은 고딕" w:cs="맑은 고딕" w:ascii="맑은 고딕" w:hAnsi="맑은 고딕"/>
          <w:sz w:val="16"/>
          <w:szCs w:val="14"/>
        </w:rPr>
        <w:t>1</w:t>
      </w:r>
      <w:r>
        <w:rPr>
          <w:rFonts w:ascii="맑은 고딕" w:hAnsi="맑은 고딕" w:cs="맑은 고딕" w:eastAsia="맑은 고딕"/>
          <w:sz w:val="16"/>
          <w:szCs w:val="14"/>
        </w:rPr>
        <w:t>부씩 보관한다</w:t>
      </w:r>
      <w:r>
        <w:rPr>
          <w:rFonts w:eastAsia="맑은 고딕" w:cs="맑은 고딕" w:ascii="맑은 고딕" w:hAnsi="맑은 고딕"/>
          <w:sz w:val="16"/>
          <w:szCs w:val="14"/>
        </w:rPr>
        <w:t>.</w: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Arial"/>
          <w:color w:val="7F7F7F"/>
          <w:sz w:val="14"/>
          <w:szCs w:val="14"/>
        </w:rPr>
      </w:pPr>
      <w:bookmarkStart w:id="32" w:name="_Hlk523755359"/>
      <w:bookmarkEnd w:id="32"/>
      <w:r>
        <w:rPr>
          <w:rFonts w:eastAsia="맑은 고딕" w:cs="맑은 고딕" w:ascii="맑은 고딕" w:hAnsi="맑은 고딕"/>
          <w:b/>
          <w:color w:val="7F7F7F"/>
          <w:sz w:val="14"/>
        </w:rPr>
        <w:t xml:space="preserve">*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사업자에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따라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구비서류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첨부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요망</w:t>
      </w:r>
    </w:p>
    <w:p>
      <w:pPr>
        <w:pStyle w:val="Normal"/>
        <w:rPr>
          <w:rFonts w:ascii="맑은 고딕" w:hAnsi="맑은 고딕" w:eastAsia="맑은 고딕" w:cs="맑은 고딕"/>
          <w:color w:val="7F7F7F"/>
          <w:sz w:val="14"/>
          <w:szCs w:val="14"/>
        </w:rPr>
      </w:pPr>
      <w:r>
        <w:rPr>
          <w:rFonts w:eastAsia="맑은 고딕" w:cs="맑은 고딕" w:ascii="맑은 고딕" w:hAnsi="맑은 고딕"/>
          <w:color w:val="7F7F7F"/>
          <w:sz w:val="14"/>
          <w:szCs w:val="14"/>
        </w:rPr>
      </w:r>
      <w:bookmarkStart w:id="33" w:name="_Hlk523755359"/>
      <w:bookmarkStart w:id="34" w:name="_Hlk523755359"/>
      <w:bookmarkEnd w:id="34"/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  <w:lang w:val="en-US"/>
        </w:rPr>
      </w:pPr>
      <w:r>
        <w:rPr>
          <w:rFonts w:eastAsia="맑은 고딕" w:cs="Arial" w:ascii="맑은 고딕" w:hAnsi="맑은 고딕"/>
          <w:sz w:val="16"/>
          <w:szCs w:val="14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8"/>
        <w:gridCol w:w="4928"/>
      </w:tblGrid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bookmarkStart w:id="35" w:name="_Hlk518573583"/>
            <w:bookmarkEnd w:id="35"/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회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사업자등록증의 정보로 기재 또는 법인명판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모빌리언스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04517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대표자 인감 날인 필수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Normal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  <w:bookmarkStart w:id="36" w:name="_Hlk26781205"/>
      <w:bookmarkStart w:id="37" w:name="_Hlk26781205"/>
      <w:bookmarkEnd w:id="37"/>
    </w:p>
    <w:p>
      <w:pPr>
        <w:pStyle w:val="Normal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Normal"/>
        <w:tabs>
          <w:tab w:val="clear" w:pos="800"/>
          <w:tab w:val="left" w:pos="6249" w:leader="none"/>
        </w:tabs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ab/>
      </w:r>
    </w:p>
    <w:p>
      <w:pPr>
        <w:pStyle w:val="Normal"/>
        <w:tabs>
          <w:tab w:val="clear" w:pos="800"/>
          <w:tab w:val="left" w:pos="6249" w:leader="none"/>
        </w:tabs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ab/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1]</w:t>
      </w:r>
    </w:p>
    <w:p>
      <w:pPr>
        <w:pStyle w:val="Style27"/>
        <w:spacing w:lineRule="atLeast" w:line="240"/>
        <w:ind w:left="0" w:hanging="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bookmarkStart w:id="38" w:name="_Hlk26781763"/>
      <w:bookmarkEnd w:id="38"/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상점 기본 정보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모든 정보 필수 기재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)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2675"/>
        <w:gridCol w:w="2675"/>
        <w:gridCol w:w="2675"/>
      </w:tblGrid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 성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영문성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생년월일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국적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종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태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연락처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E-mail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소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gulim;Times New Roman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주소</w:t>
            </w:r>
          </w:p>
        </w:tc>
        <w:tc>
          <w:tcPr>
            <w:tcW w:w="80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128" w:hanging="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우편번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Text2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  <w:r>
              <w:fldChar w:fldCharType="begin">
                <w:ffData>
                  <w:name w:val="Text2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맑은 고딕" w:cs="gulim;Times New Roman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gulim;Times New Roman" w:eastAsia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200" w:hanging="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2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실제소유자 확인 기재사항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※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정금융거래법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2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고객확인의무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및 시행령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10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실제소유자 확인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에 따라 작성이 필요한 서식입니다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.</w:t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691"/>
        <w:gridCol w:w="7087"/>
      </w:tblGrid>
      <w:tr>
        <w:trPr>
          <w:trHeight w:val="340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인사업자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대표자와 실제소유자가 동일합니까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?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32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39" w:name="__Fieldmark__54_1973592227"/>
            <w:bookmarkStart w:id="40" w:name="__Fieldmark__54_1973592227"/>
            <w:bookmarkEnd w:id="4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예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1" w:name="__Fieldmark__55_1973592227"/>
            <w:bookmarkStart w:id="42" w:name="__Fieldmark__55_1973592227"/>
            <w:bookmarkEnd w:id="4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아니오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‘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아니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’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선택시 하단 실제 소유자 정보란 기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사업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·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/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생략대상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32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3" w:name="__Fieldmark__56_1973592227"/>
            <w:bookmarkStart w:id="44" w:name="__Fieldmark__56_1973592227"/>
            <w:bookmarkEnd w:id="4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자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5" w:name="__Fieldmark__57_1973592227"/>
            <w:bookmarkStart w:id="46" w:name="__Fieldmark__57_1973592227"/>
            <w:bookmarkEnd w:id="4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   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7" w:name="__Fieldmark__58_1973592227"/>
            <w:bookmarkStart w:id="48" w:name="__Fieldmark__58_1973592227"/>
            <w:bookmarkEnd w:id="4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 대상법인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대상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eastAsia="맑은 고딕" w:cs="Arial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 xml:space="preserve">우측 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 xml:space="preserve">1,2,3 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>대상에 해당되는 경우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sz w:val="14"/>
                <w:szCs w:val="14"/>
              </w:rPr>
              <w:t>하단 실제소유자정보란 기재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 xml:space="preserve">다음의 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3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단계 절차에 따라 실제소유자를 확인해주시기 바랍니다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9" w:name="__Fieldmark__59_1973592227"/>
            <w:bookmarkStart w:id="50" w:name="__Fieldmark__59_1973592227"/>
            <w:bookmarkEnd w:id="5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1) 25%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이상의 지분을 소유한 사람이 있는 경우 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1" w:name="__Fieldmark__60_1973592227"/>
            <w:bookmarkStart w:id="52" w:name="__Fieldmark__60_1973592227"/>
            <w:bookmarkEnd w:id="5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2) 1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래 중 어느 하나에 해당하는 자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①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②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업무집행사원 또는 임원 등의 과반수를 선임한 주주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연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③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①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②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외에 법인 또는 단체를 사실상 지배하는 자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3" w:name="__Fieldmark__61_1973592227"/>
            <w:bookmarkStart w:id="54" w:name="__Fieldmark__61_1973592227"/>
            <w:bookmarkEnd w:id="5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3) 2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 또는 단체의 대표자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            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4"/>
                <w:szCs w:val="14"/>
                <w:lang w:val="ko-KR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영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     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국적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성별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남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5" w:name="__Fieldmark__65_1973592227"/>
            <w:bookmarkStart w:id="56" w:name="__Fieldmark__65_1973592227"/>
            <w:bookmarkEnd w:id="5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여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7" w:name="__Fieldmark__66_1973592227"/>
            <w:bookmarkStart w:id="58" w:name="__Fieldmark__66_1973592227"/>
            <w:bookmarkEnd w:id="5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       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생년월일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>실제소유자정보 기재시 유의사항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2"/>
                <w:szCs w:val="12"/>
              </w:rPr>
              <w:t>체크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 또는 기재사항은 </w:t>
            </w:r>
            <w:r>
              <w:rPr>
                <w:rFonts w:ascii="맑은 고딕" w:hAnsi="맑은 고딕" w:cs="맑은 고딕" w:eastAsia="맑은 고딕"/>
                <w:b/>
                <w:bCs/>
                <w:sz w:val="12"/>
                <w:szCs w:val="12"/>
              </w:rPr>
              <w:t>작성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 부탁드립니다</w:t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한글성명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정자로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영문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여권의 영문명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성별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남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,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,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체크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</w:tr>
    </w:tbl>
    <w:p>
      <w:pPr>
        <w:pStyle w:val="Normal"/>
        <w:ind w:left="200" w:hanging="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고객확인 관련 추가 기재사항</w:t>
      </w:r>
    </w:p>
    <w:tbl>
      <w:tblPr>
        <w:tblW w:w="1078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126"/>
        <w:gridCol w:w="6344"/>
      </w:tblGrid>
      <w:tr>
        <w:trPr>
          <w:trHeight w:val="449" w:hRule="atLeast"/>
        </w:trPr>
        <w:tc>
          <w:tcPr>
            <w:tcW w:w="4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분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내용기재</w:t>
            </w:r>
          </w:p>
        </w:tc>
      </w:tr>
      <w:tr>
        <w:trPr>
          <w:trHeight w:val="413" w:hRule="atLeast"/>
        </w:trPr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공통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목적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9" w:name="__Fieldmark__68_1973592227"/>
            <w:bookmarkStart w:id="60" w:name="__Fieldmark__68_1973592227"/>
            <w:bookmarkEnd w:id="6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상 거래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1" w:name="__Fieldmark__69_1973592227"/>
            <w:bookmarkStart w:id="62" w:name="__Fieldmark__69_1973592227"/>
            <w:bookmarkEnd w:id="6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다양한 결제수단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3" w:name="__Fieldmark__70_1973592227"/>
            <w:bookmarkStart w:id="64" w:name="__Fieldmark__70_1973592227"/>
            <w:bookmarkEnd w:id="6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판매대금정산 대행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5" w:name="__Fieldmark__71_1973592227"/>
            <w:bookmarkStart w:id="66" w:name="__Fieldmark__71_1973592227"/>
            <w:bookmarkEnd w:id="6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기타 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06" w:hRule="atLeast"/>
        </w:trPr>
        <w:tc>
          <w:tcPr>
            <w:tcW w:w="23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인사업자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금 원천 및 출처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7" w:name="__Fieldmark__73_1973592227"/>
            <w:bookmarkStart w:id="68" w:name="__Fieldmark__73_1973592227"/>
            <w:bookmarkEnd w:id="6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근로 및 연금소득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9" w:name="__Fieldmark__74_1973592227"/>
            <w:bookmarkStart w:id="70" w:name="__Fieldmark__74_1973592227"/>
            <w:bookmarkEnd w:id="7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사업소득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1" w:name="__Fieldmark__75_1973592227"/>
            <w:bookmarkStart w:id="72" w:name="__Fieldmark__75_1973592227"/>
            <w:bookmarkEnd w:id="7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임대소득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3" w:name="__Fieldmark__76_1973592227"/>
            <w:bookmarkStart w:id="74" w:name="__Fieldmark__76_1973592227"/>
            <w:bookmarkEnd w:id="7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양도소득 </w:t>
            </w:r>
          </w:p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5" w:name="__Fieldmark__77_1973592227"/>
            <w:bookmarkStart w:id="76" w:name="__Fieldmark__77_1973592227"/>
            <w:bookmarkEnd w:id="7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금융소득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이자 및 배당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)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7" w:name="__Fieldmark__78_1973592227"/>
            <w:bookmarkStart w:id="78" w:name="__Fieldmark__78_1973592227"/>
            <w:bookmarkEnd w:id="7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상속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>/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증여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9" w:name="__Fieldmark__79_1973592227"/>
            <w:bookmarkStart w:id="80" w:name="__Fieldmark__79_1973592227"/>
            <w:bookmarkEnd w:id="8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일시 재산양도로 인한 소득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1" w:name="__Fieldmark__80_1973592227"/>
            <w:bookmarkStart w:id="82" w:name="__Fieldmark__80_1973592227"/>
            <w:bookmarkEnd w:id="8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06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3" w:name="__Fieldmark__82_1973592227"/>
            <w:bookmarkStart w:id="84" w:name="__Fieldmark__82_1973592227"/>
            <w:bookmarkEnd w:id="8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민등록증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5" w:name="__Fieldmark__83_1973592227"/>
            <w:bookmarkStart w:id="86" w:name="__Fieldmark__83_1973592227"/>
            <w:bookmarkEnd w:id="8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운전면허증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7" w:name="__Fieldmark__84_1973592227"/>
            <w:bookmarkStart w:id="88" w:name="__Fieldmark__84_1973592227"/>
            <w:bookmarkEnd w:id="8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여권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9" w:name="__Fieldmark__85_1973592227"/>
            <w:bookmarkStart w:id="90" w:name="__Fieldmark__85_1973592227"/>
            <w:bookmarkEnd w:id="9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여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+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외국인등록증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1" w:name="__Fieldmark__86_1973592227"/>
            <w:bookmarkStart w:id="92" w:name="__Fieldmark__86_1973592227"/>
            <w:bookmarkEnd w:id="9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여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+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외구간 국내거소신고증</w:t>
            </w:r>
          </w:p>
        </w:tc>
      </w:tr>
      <w:tr>
        <w:trPr>
          <w:trHeight w:val="411" w:hRule="atLeast"/>
        </w:trPr>
        <w:tc>
          <w:tcPr>
            <w:tcW w:w="23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 포함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자금 원천 및 출처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3" w:name="__Fieldmark__87_1973592227"/>
            <w:bookmarkStart w:id="94" w:name="__Fieldmark__87_1973592227"/>
            <w:bookmarkEnd w:id="9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운영자금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5" w:name="__Fieldmark__88_1973592227"/>
            <w:bookmarkStart w:id="96" w:name="__Fieldmark__88_1973592227"/>
            <w:bookmarkEnd w:id="9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매자금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7" w:name="__Fieldmark__89_1973592227"/>
            <w:bookmarkStart w:id="98" w:name="__Fieldmark__89_1973592227"/>
            <w:bookmarkEnd w:id="9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차입금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9" w:name="__Fieldmark__90_1973592227"/>
            <w:bookmarkStart w:id="100" w:name="__Fieldmark__90_1973592227"/>
            <w:bookmarkEnd w:id="10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부동산 등 유형자산처분 </w:t>
            </w:r>
          </w:p>
          <w:p>
            <w:pPr>
              <w:pStyle w:val="Normal"/>
              <w:rPr>
                <w:rFonts w:ascii="맑은 고딕" w:hAnsi="맑은 고딕" w:eastAsia="맑은 고딕" w:cs="굴림체"/>
                <w:color w:val="000000"/>
                <w:kern w:val="0"/>
                <w:sz w:val="16"/>
                <w:szCs w:val="16"/>
                <w:lang w:val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1" w:name="__Fieldmark__91_1973592227"/>
            <w:bookmarkStart w:id="102" w:name="__Fieldmark__91_1973592227"/>
            <w:bookmarkEnd w:id="10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유가증권 등 투자자산처분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3" w:name="__Fieldmark__92_1973592227"/>
            <w:bookmarkStart w:id="104" w:name="__Fieldmark__92_1973592227"/>
            <w:bookmarkEnd w:id="10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금</w:t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5" w:name="__Fieldmark__93_1973592227"/>
            <w:bookmarkStart w:id="106" w:name="__Fieldmark__93_1973592227"/>
            <w:bookmarkEnd w:id="10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회비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7" w:name="__Fieldmark__94_1973592227"/>
            <w:bookmarkStart w:id="108" w:name="__Fieldmark__94_1973592227"/>
            <w:bookmarkEnd w:id="10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11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9" w:name="__Fieldmark__96_1973592227"/>
            <w:bookmarkStart w:id="110" w:name="__Fieldmark__96_1973592227"/>
            <w:bookmarkEnd w:id="11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1" w:name="__Fieldmark__97_1973592227"/>
            <w:bookmarkStart w:id="112" w:name="__Fieldmark__97_1973592227"/>
            <w:bookmarkEnd w:id="11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상장사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3" w:name="__Fieldmark__98_1973592227"/>
            <w:bookmarkStart w:id="114" w:name="__Fieldmark__98_1973592227"/>
            <w:bookmarkEnd w:id="11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규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5" w:name="__Fieldmark__99_1973592227"/>
            <w:bookmarkStart w:id="116" w:name="__Fieldmark__99_1973592227"/>
            <w:bookmarkEnd w:id="11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외국인투자기업 등록증명서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7" w:name="__Fieldmark__100_1973592227"/>
            <w:bookmarkStart w:id="118" w:name="__Fieldmark__100_1973592227"/>
            <w:bookmarkEnd w:id="11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  <w:tr>
        <w:trPr>
          <w:trHeight w:val="417" w:hRule="atLeast"/>
        </w:trPr>
        <w:tc>
          <w:tcPr>
            <w:tcW w:w="23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19" w:name="__Fieldmark__102_1973592227"/>
            <w:bookmarkStart w:id="120" w:name="__Fieldmark__102_1973592227"/>
            <w:bookmarkEnd w:id="12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회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1" w:name="__Fieldmark__103_1973592227"/>
            <w:bookmarkStart w:id="122" w:name="__Fieldmark__103_1973592227"/>
            <w:bookmarkEnd w:id="12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3" w:name="__Fieldmark__104_1973592227"/>
            <w:bookmarkStart w:id="124" w:name="__Fieldmark__104_1973592227"/>
            <w:bookmarkEnd w:id="12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구성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5" w:name="__Fieldmark__105_1973592227"/>
            <w:bookmarkStart w:id="126" w:name="__Fieldmark__105_1973592227"/>
            <w:bookmarkEnd w:id="12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출자자명부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7" w:name="__Fieldmark__106_1973592227"/>
            <w:bookmarkStart w:id="128" w:name="__Fieldmark__106_1973592227"/>
            <w:bookmarkEnd w:id="12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이사회명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29" w:name="__Fieldmark__107_1973592227"/>
            <w:bookmarkStart w:id="130" w:name="__Fieldmark__107_1973592227"/>
            <w:bookmarkEnd w:id="13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규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1" w:name="__Fieldmark__108_1973592227"/>
            <w:bookmarkStart w:id="132" w:name="__Fieldmark__108_1973592227"/>
            <w:bookmarkEnd w:id="13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굴림체" w:eastAsia="맑은 고딕"/>
                <w:color w:val="000000"/>
                <w:kern w:val="0"/>
                <w:sz w:val="16"/>
                <w:szCs w:val="16"/>
                <w:lang w:val="ko-KR"/>
              </w:rPr>
              <w:t>기타</w: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/>
              </w:rPr>
              <w:t xml:space="preserve">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instrText xml:space="preserve"> FORMTEXT </w:instrText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separate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맑은 고딕" w:cs="굴림체" w:ascii="맑은 고딕" w:hAnsi="맑은 고딕"/>
                <w:color w:val="000000"/>
                <w:lang w:val="ko-KR" w:eastAsia="en-US"/>
              </w:rPr>
              <w:fldChar w:fldCharType="end"/>
            </w:r>
            <w:r>
              <w:rPr>
                <w:rFonts w:eastAsia="맑은 고딕" w:cs="굴림체" w:ascii="맑은 고딕" w:hAnsi="맑은 고딕"/>
                <w:color w:val="000000"/>
                <w:kern w:val="0"/>
                <w:sz w:val="16"/>
                <w:szCs w:val="16"/>
                <w:lang w:val="ko-KR" w:eastAsia="en-US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5 Copy 4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tbl>
      <w:tblPr>
        <w:tblW w:w="4726" w:type="dxa"/>
        <w:jc w:val="left"/>
        <w:tblInd w:w="59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67"/>
      </w:tblGrid>
      <w:tr>
        <w:trPr>
          <w:trHeight w:val="342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73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73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4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대표자 인감 날인 필수</w:t>
            </w:r>
          </w:p>
        </w:tc>
      </w:tr>
    </w:tbl>
    <w:p>
      <w:pPr>
        <w:pStyle w:val="Normal"/>
        <w:tabs>
          <w:tab w:val="clear" w:pos="800"/>
          <w:tab w:val="left" w:pos="1888" w:leader="none"/>
        </w:tabs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ab/>
      </w: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2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1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일반정보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필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(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</w:rPr>
        <w:t xml:space="preserve">□ </w:t>
      </w:r>
      <w:r>
        <w:rPr>
          <w:rFonts w:ascii="맑은 고딕" w:hAnsi="맑은 고딕" w:cs="맑은 고딕" w:eastAsia="맑은 고딕"/>
          <w:bCs/>
          <w:color w:val="000000"/>
          <w:sz w:val="14"/>
          <w:szCs w:val="14"/>
        </w:rPr>
        <w:t xml:space="preserve">부분은 업체 정보에 맞게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V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</w:rPr>
        <w:t>체크 해주시기 바랍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.)</w:t>
      </w:r>
    </w:p>
    <w:p>
      <w:pPr>
        <w:pStyle w:val="Normal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※ </w:t>
      </w:r>
      <w:r>
        <w:rPr>
          <w:rFonts w:ascii="맑은 고딕" w:hAnsi="맑은 고딕" w:cs="맑은 고딕" w:eastAsia="맑은 고딕"/>
          <w:bCs/>
          <w:sz w:val="14"/>
          <w:szCs w:val="14"/>
        </w:rPr>
        <w:t>이 신청서를 작성하여 신청하시는 것은 계약서의 부속서류로 계약서와 동일한 법적 효력이 발생합니다</w:t>
      </w:r>
      <w:r>
        <w:rPr>
          <w:rFonts w:eastAsia="맑은 고딕" w:cs="맑은 고딕" w:ascii="맑은 고딕" w:hAnsi="맑은 고딕"/>
          <w:bCs/>
          <w:sz w:val="14"/>
          <w:szCs w:val="14"/>
        </w:rPr>
        <w:t>.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71"/>
        <w:gridCol w:w="1939"/>
        <w:gridCol w:w="1277"/>
        <w:gridCol w:w="616"/>
        <w:gridCol w:w="1282"/>
        <w:gridCol w:w="1275"/>
        <w:gridCol w:w="1987"/>
      </w:tblGrid>
      <w:tr>
        <w:trPr>
          <w:trHeight w:val="369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회사정보</w:t>
            </w:r>
          </w:p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개인사업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상호명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이트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U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RL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업자번호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명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주요판매품목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3" w:name="__Fieldmark__129_1973592227"/>
            <w:bookmarkStart w:id="134" w:name="__Fieldmark__129_1973592227"/>
            <w:bookmarkEnd w:id="134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과세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5" w:name="__Fieldmark__130_1973592227"/>
            <w:bookmarkStart w:id="136" w:name="__Fieldmark__130_1973592227"/>
            <w:bookmarkEnd w:id="13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비과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운영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관리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성명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부서명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직책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전화번호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휴대폰번호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메일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입경로</w:t>
            </w:r>
          </w:p>
        </w:tc>
        <w:tc>
          <w:tcPr>
            <w:tcW w:w="9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left="200" w:hanging="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7" w:name="__Fieldmark__141_1973592227"/>
            <w:bookmarkStart w:id="138" w:name="__Fieldmark__141_1973592227"/>
            <w:bookmarkEnd w:id="13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터넷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검색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39" w:name="__Fieldmark__142_1973592227"/>
            <w:bookmarkStart w:id="140" w:name="__Fieldmark__142_1973592227"/>
            <w:bookmarkEnd w:id="14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터넷카페광고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1" w:name="__Fieldmark__143_1973592227"/>
            <w:bookmarkStart w:id="142" w:name="__Fieldmark__143_1973592227"/>
            <w:bookmarkEnd w:id="14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NS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스북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블로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3" w:name="__Fieldmark__144_1973592227"/>
            <w:bookmarkStart w:id="144" w:name="__Fieldmark__144_1973592227"/>
            <w:bookmarkEnd w:id="14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호스팅사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5" w:name="__Fieldmark__145_1973592227"/>
            <w:bookmarkStart w:id="146" w:name="__Fieldmark__145_1973592227"/>
            <w:bookmarkEnd w:id="14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디자인업체추천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7" w:name="__Fieldmark__146_1973592227"/>
            <w:bookmarkStart w:id="148" w:name="__Fieldmark__146_1973592227"/>
            <w:bookmarkEnd w:id="14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지인추천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49" w:name="__Fieldmark__147_1973592227"/>
            <w:bookmarkStart w:id="150" w:name="__Fieldmark__147_1973592227"/>
            <w:bookmarkEnd w:id="15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영업담당자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1" w:name="__Fieldmark__148_1973592227"/>
            <w:bookmarkStart w:id="152" w:name="__Fieldmark__148_1973592227"/>
            <w:bookmarkEnd w:id="15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존가입자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중요정보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및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공지사항은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이메일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발송되오니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확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보를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기재해 주시기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바랍니다</w:t>
      </w:r>
      <w:r>
        <w:rPr>
          <w:rFonts w:eastAsia="맑은 고딕" w:cs="돋움;Dotum" w:ascii="맑은 고딕" w:hAnsi="맑은 고딕"/>
          <w:bCs/>
          <w:sz w:val="14"/>
          <w:szCs w:val="14"/>
          <w:u w:val="single"/>
        </w:rPr>
        <w:t>.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서비스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이용 및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관리 수수료</w:t>
      </w:r>
    </w:p>
    <w:tbl>
      <w:tblPr>
        <w:tblW w:w="106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9"/>
        <w:gridCol w:w="1277"/>
        <w:gridCol w:w="708"/>
        <w:gridCol w:w="1701"/>
        <w:gridCol w:w="294"/>
        <w:gridCol w:w="4419"/>
        <w:gridCol w:w="16"/>
      </w:tblGrid>
      <w:tr>
        <w:trPr>
          <w:trHeight w:val="369" w:hRule="atLeast"/>
        </w:trPr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  <w:tc>
          <w:tcPr>
            <w:tcW w:w="4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비고</w:t>
            </w:r>
          </w:p>
        </w:tc>
      </w:tr>
      <w:tr>
        <w:trPr>
          <w:trHeight w:val="369" w:hRule="atLeast"/>
          <w:cantSplit w:val="true"/>
        </w:trPr>
        <w:tc>
          <w:tcPr>
            <w:tcW w:w="14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65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초기 등록비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결제</w:t>
            </w:r>
          </w:p>
        </w:tc>
      </w:tr>
      <w:tr>
        <w:trPr>
          <w:trHeight w:val="369" w:hRule="atLeast"/>
          <w:cantSplit w:val="true"/>
        </w:trPr>
        <w:tc>
          <w:tcPr>
            <w:tcW w:w="14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Cs/>
                <w:sz w:val="16"/>
                <w:szCs w:val="16"/>
              </w:rPr>
              <w:t>계좌이체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든 결제수단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매년 지불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기술지원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장애 방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응 서비스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듈 관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데이트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1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결제수단 수수료에 포함하여 책정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시스템 운영관리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유지보수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보안관리</w:t>
            </w:r>
          </w:p>
        </w:tc>
        <w:tc>
          <w:tcPr>
            <w:tcW w:w="27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1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6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아래는 심사자 기재란 입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작성하지 마십시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보증보험 및 승인한도는 모빌리언스의 심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의거하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적용됩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※</w:t>
            </w:r>
          </w:p>
        </w:tc>
      </w:tr>
      <w:tr>
        <w:trPr>
          <w:trHeight w:val="369" w:hRule="atLeast"/>
        </w:trPr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보증보험</w:t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단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갱신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약</w:t>
            </w:r>
          </w:p>
        </w:tc>
      </w:tr>
      <w:tr>
        <w:trPr>
          <w:trHeight w:val="36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승인한도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한도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right="160" w:hanging="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2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모빌리언스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심사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의거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적용</w:t>
            </w:r>
          </w:p>
        </w:tc>
      </w:tr>
      <w:tr>
        <w:trPr>
          <w:trHeight w:val="369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한도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2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</w:tbl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신청 및 수수료</w:t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6"/>
        <w:gridCol w:w="992"/>
        <w:gridCol w:w="1560"/>
        <w:gridCol w:w="141"/>
        <w:gridCol w:w="1134"/>
        <w:gridCol w:w="708"/>
        <w:gridCol w:w="852"/>
        <w:gridCol w:w="708"/>
        <w:gridCol w:w="2834"/>
      </w:tblGrid>
      <w:tr>
        <w:trPr>
          <w:trHeight w:val="3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89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결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단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및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1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3" w:name="__Fieldmark__149_1973592227"/>
            <w:bookmarkStart w:id="154" w:name="__Fieldmark__149_1973592227"/>
            <w:bookmarkEnd w:id="15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카드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반구간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0.8 ) %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시스템 비용 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부가서비스 비용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3 ) %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승인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관리자시스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EDI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5" w:name="__Fieldmark__150_1973592227"/>
            <w:bookmarkStart w:id="156" w:name="__Fieldmark__150_1973592227"/>
            <w:bookmarkEnd w:id="156"/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대금 입금 알림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서비스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4 ) 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원가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1.6 ) 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9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 xml:space="preserve">정부 정책에 따라 사업자의 연매출 구간이 달라질 경우 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구간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일반구간에 해당되는 수수료가 적용됩니다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723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7" w:name="__Fieldmark__151_1973592227"/>
            <w:bookmarkStart w:id="158" w:name="__Fieldmark__151_1973592227"/>
            <w:bookmarkEnd w:id="15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최저수수료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건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59" w:name="__Fieldmark__152_1973592227"/>
            <w:bookmarkStart w:id="160" w:name="__Fieldmark__152_1973592227"/>
            <w:bookmarkEnd w:id="16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입금기한</w:t>
            </w:r>
          </w:p>
        </w:tc>
        <w:tc>
          <w:tcPr>
            <w:tcW w:w="51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jc w:val="both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1" w:name="__Fieldmark__153_1973592227"/>
            <w:bookmarkStart w:id="162" w:name="__Fieldmark__153_1973592227"/>
            <w:bookmarkEnd w:id="16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 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3" w:name="__Fieldmark__154_1973592227"/>
            <w:bookmarkStart w:id="164" w:name="__Fieldmark__154_1973592227"/>
            <w:bookmarkEnd w:id="16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+ 10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일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건당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5" w:name="__Fieldmark__155_1973592227"/>
            <w:bookmarkStart w:id="166" w:name="__Fieldmark__155_1973592227"/>
            <w:bookmarkEnd w:id="16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휴대폰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7" w:name="__Fieldmark__156_1973592227"/>
            <w:bookmarkStart w:id="168" w:name="__Fieldmark__156_1973592227"/>
            <w:bookmarkEnd w:id="16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컨텐츠            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69" w:name="__Fieldmark__157_1973592227"/>
            <w:bookmarkStart w:id="170" w:name="__Fieldmark__157_1973592227"/>
            <w:bookmarkEnd w:id="17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실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물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컨텐츠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실  물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1" w:name="__Fieldmark__158_1973592227"/>
            <w:bookmarkStart w:id="172" w:name="__Fieldmark__158_1973592227"/>
            <w:bookmarkEnd w:id="17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상품권</w:t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3" w:name="__Fieldmark__159_1973592227"/>
            <w:bookmarkStart w:id="174" w:name="__Fieldmark__159_1973592227"/>
            <w:bookmarkEnd w:id="17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해피머니상품권            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5" w:name="__Fieldmark__160_1973592227"/>
            <w:bookmarkStart w:id="176" w:name="__Fieldmark__160_1973592227"/>
            <w:bookmarkEnd w:id="17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도서문화상품권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상품권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  <w:bookmarkStart w:id="177" w:name="_Hlk533596845"/>
            <w:bookmarkStart w:id="178" w:name="_Hlk533596845"/>
            <w:bookmarkEnd w:id="178"/>
          </w:p>
        </w:tc>
        <w:tc>
          <w:tcPr>
            <w:tcW w:w="1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  <w:highlight w:val="lightGray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79" w:name="__Fieldmark__161_1973592227"/>
            <w:bookmarkStart w:id="180" w:name="__Fieldmark__161_1973592227"/>
            <w:bookmarkEnd w:id="18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간편결제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1" w:name="__Fieldmark__162_1973592227"/>
            <w:bookmarkStart w:id="182" w:name="__Fieldmark__162_1973592227"/>
            <w:bookmarkEnd w:id="18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3" w:name="__Fieldmark__163_1973592227"/>
            <w:bookmarkStart w:id="184" w:name="__Fieldmark__163_1973592227"/>
            <w:bookmarkEnd w:id="18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머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머니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5" w:name="__Fieldmark__164_1973592227"/>
            <w:bookmarkStart w:id="186" w:name="__Fieldmark__164_1973592227"/>
            <w:bookmarkEnd w:id="18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SSGPAY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-</w:t>
            </w:r>
          </w:p>
        </w:tc>
        <w:tc>
          <w:tcPr>
            <w:tcW w:w="35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카드 판매 대금 수수료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+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정산주기</w:t>
      </w:r>
    </w:p>
    <w:tbl>
      <w:tblPr>
        <w:tblW w:w="106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95"/>
        <w:gridCol w:w="1842"/>
        <w:gridCol w:w="2836"/>
        <w:gridCol w:w="4287"/>
      </w:tblGrid>
      <w:tr>
        <w:trPr>
          <w:trHeight w:val="3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정산주기 선택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기</w:t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신용카드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체크카드 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7" w:name="__Fieldmark__165_1973592227"/>
            <w:bookmarkStart w:id="188" w:name="__Fieldmark__165_1973592227"/>
            <w:bookmarkEnd w:id="18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수∼화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89" w:name="__Fieldmark__166_1973592227"/>
            <w:bookmarkStart w:id="190" w:name="__Fieldmark__166_1973592227"/>
            <w:bookmarkEnd w:id="19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1" w:name="__Fieldmark__167_1973592227"/>
            <w:bookmarkStart w:id="192" w:name="__Fieldmark__167_1973592227"/>
            <w:bookmarkEnd w:id="19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3" w:name="__Fieldmark__168_1973592227"/>
            <w:bookmarkStart w:id="194" w:name="__Fieldmark__168_1973592227"/>
            <w:bookmarkEnd w:id="19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5" w:name="__Fieldmark__169_1973592227"/>
            <w:bookmarkStart w:id="196" w:name="__Fieldmark__169_1973592227"/>
            <w:bookmarkEnd w:id="19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7" w:name="__Fieldmark__170_1973592227"/>
            <w:bookmarkStart w:id="198" w:name="__Fieldmark__170_1973592227"/>
            <w:bookmarkEnd w:id="19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99" w:name="__Fieldmark__171_1973592227"/>
            <w:bookmarkStart w:id="200" w:name="__Fieldmark__171_1973592227"/>
            <w:bookmarkEnd w:id="20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1" w:name="__Fieldmark__172_1973592227"/>
            <w:bookmarkStart w:id="202" w:name="__Fieldmark__172_1973592227"/>
            <w:bookmarkEnd w:id="20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3" w:name="__Fieldmark__173_1973592227"/>
            <w:bookmarkStart w:id="204" w:name="__Fieldmark__173_1973592227"/>
            <w:bookmarkEnd w:id="20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5" w:name="__Fieldmark__174_1973592227"/>
            <w:bookmarkStart w:id="206" w:name="__Fieldmark__174_1973592227"/>
            <w:bookmarkEnd w:id="20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7" w:name="__Fieldmark__175_1973592227"/>
            <w:bookmarkStart w:id="208" w:name="__Fieldmark__175_1973592227"/>
            <w:bookmarkEnd w:id="20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09" w:name="__Fieldmark__176_1973592227"/>
            <w:bookmarkStart w:id="210" w:name="__Fieldmark__176_1973592227"/>
            <w:bookmarkEnd w:id="21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휴대폰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 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N) + 3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개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영업일 기준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정산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이동통신사의 실제 입금 분에 대해서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*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휴대폰 선정산의 경우 별도 계약이 필요합니다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상품권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승인 일 익월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영업일 기준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간편결제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  <w:highlight w:val="lightGray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카오페이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카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머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 정산주기와 동일하게 적용</w:t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SSGPAY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 정산주기와 동일하게 적용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5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입금계좌 및 세금계산서 수신정보</w:t>
      </w:r>
    </w:p>
    <w:tbl>
      <w:tblPr>
        <w:tblW w:w="106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977"/>
        <w:gridCol w:w="1985"/>
        <w:gridCol w:w="3402"/>
      </w:tblGrid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계산서 수신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귀사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매출대금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기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계좌를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이용하여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합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정보를 정확히 입력하시기 바랍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잘못된 기재로 인해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발생하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모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사고에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대해서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사에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책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됨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알려드립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6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부가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현금영수증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입금알림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원격지결제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신청</w:t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410"/>
        <w:gridCol w:w="3714"/>
      </w:tblGrid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1" w:name="__Fieldmark__181_1973592227"/>
            <w:bookmarkStart w:id="212" w:name="__Fieldmark__181_1973592227"/>
            <w:bookmarkEnd w:id="212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현금영수증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자진발급 신청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ind w:firstLine="160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3" w:name="__Fieldmark__182_1973592227"/>
            <w:bookmarkStart w:id="214" w:name="__Fieldmark__182_1973592227"/>
            <w:bookmarkEnd w:id="214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Y 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5" w:name="__Fieldmark__183_1973592227"/>
            <w:bookmarkStart w:id="216" w:name="__Fieldmark__183_1973592227"/>
            <w:bookmarkEnd w:id="216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N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대금 입금 알림서비스</w:t>
            </w:r>
          </w:p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 부가서비스 비용 발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7" w:name="__Fieldmark__184_1973592227"/>
            <w:bookmarkStart w:id="218" w:name="__Fieldmark__184_1973592227"/>
            <w:bookmarkEnd w:id="218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알림서비스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알림서비스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 서비스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219" w:name="__Fieldmark__187_1973592227"/>
            <w:bookmarkStart w:id="220" w:name="__Fieldmark__187_1973592227"/>
            <w:bookmarkEnd w:id="220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원격지결제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완료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입금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정산담당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원격지결제완료 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운영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 (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제공 예정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)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</w:r>
      <w:bookmarkStart w:id="221" w:name="_Hlk965653"/>
      <w:bookmarkStart w:id="222" w:name="_Hlk965653"/>
      <w:bookmarkEnd w:id="222"/>
    </w:p>
    <w:p>
      <w:pPr>
        <w:pStyle w:val="Normal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bookmarkStart w:id="223" w:name="_Hlk965653"/>
      <w:bookmarkEnd w:id="223"/>
      <w:r>
        <w:rPr>
          <w:rFonts w:eastAsia="맑은 고딕" w:cs="돋움;Dotum" w:ascii="맑은 고딕" w:hAnsi="맑은 고딕"/>
          <w:b/>
          <w:bCs/>
          <w:sz w:val="18"/>
          <w:szCs w:val="18"/>
        </w:rPr>
        <w:t>7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. </w:t>
      </w:r>
      <w:bookmarkStart w:id="224" w:name="_Hlk26781705"/>
      <w:r>
        <w:rPr>
          <w:rFonts w:ascii="맑은 고딕" w:hAnsi="맑은 고딕" w:cs="돋움;Dotum" w:eastAsia="맑은 고딕"/>
          <w:b/>
          <w:bCs/>
          <w:sz w:val="18"/>
          <w:szCs w:val="18"/>
        </w:rPr>
        <w:t>모빌리언스 안심 서비스 적용 안내</w:t>
      </w:r>
      <w:bookmarkEnd w:id="224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1222" w:hRule="atLeast"/>
        </w:trPr>
        <w:tc>
          <w:tcPr>
            <w:tcW w:w="10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 안심서비스란 고객이 쇼핑 시 발생하는 쇼핑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맹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과의 분쟁을 대행 해결해 주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구매시 안전한 거래를 위한 보호장치이며 가맹점의 신규 고객 유치 상승 및 매출 상승을 기대할 수 있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left="200" w:hanging="0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결제시 소비자의 동의를 받고 진행되며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가 소비자에게 제공하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따라서 가맹점에서는 별도의 작업은 없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)</w:t>
            </w:r>
          </w:p>
          <w:p>
            <w:pPr>
              <w:pStyle w:val="Style28"/>
              <w:spacing w:lineRule="auto" w:line="240"/>
              <w:ind w:left="200" w:hanging="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모빌리언스 서비스 신청시 자동으로 적용되오니 원치 않으실 경우 당사 고객센터로 문의하시기 바랍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</w:tc>
      </w:tr>
    </w:tbl>
    <w:p>
      <w:pPr>
        <w:pStyle w:val="Style28"/>
        <w:spacing w:lineRule="atLeas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8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별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적용사항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bookmarkStart w:id="225" w:name="_Hlk26781717"/>
      <w:r>
        <w:rPr>
          <w:rFonts w:ascii="맑은 고딕" w:hAnsi="맑은 고딕" w:cs="돋움;Dotum" w:eastAsia="맑은 고딕"/>
          <w:b/>
          <w:bCs/>
          <w:sz w:val="18"/>
          <w:szCs w:val="18"/>
        </w:rPr>
        <w:t>모빌리언스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기재사항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란</w:t>
      </w:r>
      <w:bookmarkEnd w:id="225"/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bookmarkStart w:id="226" w:name="_Hlk518573708"/>
      <w:bookmarkStart w:id="227" w:name="_Hlk518573676"/>
      <w:r>
        <w:rPr>
          <w:rFonts w:eastAsia="맑은 고딕" w:cs="맑은 고딕" w:ascii="맑은 고딕" w:hAnsi="맑은 고딕"/>
          <w:bCs/>
          <w:sz w:val="18"/>
          <w:szCs w:val="18"/>
        </w:rPr>
        <w:t xml:space="preserve"> 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bookmarkStart w:id="228" w:name="_1594811177"/>
      <w:bookmarkEnd w:id="228"/>
      <w:r>
        <w:rPr>
          <w:rFonts w:eastAsia="맑은 고딕" w:cs="맑은 고딕" w:ascii="맑은 고딕" w:hAnsi="맑은 고딕"/>
          <w:bCs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91.9pt;height:89.15pt" type="#_x0000_t75"/>
          <w:control r:id="rId8" w:name="TextBox1" w:shapeid="control_shape_0"/>
        </w:object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2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5 Copy 28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29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4726" w:type="dxa"/>
        <w:jc w:val="left"/>
        <w:tblInd w:w="59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167"/>
      </w:tblGrid>
      <w:tr>
        <w:trPr>
          <w:trHeight w:val="342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bookmarkStart w:id="229" w:name="_Hlk520303513"/>
            <w:bookmarkEnd w:id="229"/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73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73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4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대표자 인감 날인 필수</w:t>
            </w:r>
          </w:p>
        </w:tc>
      </w:tr>
    </w:tbl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bookmarkEnd w:id="226"/>
      <w:bookmarkEnd w:id="227"/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bookmarkStart w:id="230" w:name="_Hlk26781951"/>
      <w:bookmarkEnd w:id="230"/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3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  <w:lang w:val="en-US" w:eastAsia="en-US"/>
        </w:rPr>
      </w:pP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bookmarkStart w:id="231" w:name="_Hlk26781951"/>
      <w:bookmarkEnd w:id="231"/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 Copy 13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모빌리언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회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와 “회사”의 전자결제서비스를 이용하는 것과 관련하여 다음과 같이 약정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8357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0pt;margin-top:6.1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232" w:name="_Hlk26781985"/>
      <w:bookmarkEnd w:id="232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1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목 적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특약은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전자상거래 등에서의 소비자보호에 관한 법률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'(2013.5.28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및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시행령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(2013.3.23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 따라 온라인전자상거래 시 공신력 있는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-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에게 지급하도록 해 거래상의 안전을 담보하는 제도를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용하는 것과 관련하여 필요한 사항을 정하는데 그 목적이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 서비스 대상거래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부속 특약서의 적용 대상 조건은 “전자상거래 등에서의 소비자보호에 관한 법률 시행령”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8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명시한 기준에 해당하는 현금성거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등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와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이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3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고객사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ind w:left="280" w:hanging="280"/>
        <w:jc w:val="both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는 에스크로서비스 대상 거래에 대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정보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(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수령자 성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지 주소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연락처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이메일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업체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장번호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“회사”에 배송시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을 즉시 제공하여야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정보 미제공에 따른 불이익은 “고객사”가 책임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140" w:hanging="14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가 “회사”에 제공한 배송정보 중 이메일은 실질적인 대금지급에 대하여 확인되는 기초 자료로서 “고객사”의 쇼핑몰에서 거래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정확한 이메일 정보를 제공 받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서비스의 배송업체는 운송장번호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현황에 대한 조회가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는 업체만 가능토록 진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에 “고객사”는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 xml:space="preserve">퀵서비스 등 배송추적이 불가능한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>배송업체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통하여 배송 후 배송정보를 “회사”에 제공 시 추후 발생되는 문제에 대해서는 “고객사”가 모든 책임을 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140" w:hanging="14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가 제공한 에스크로서비스 거래 건에 대한 배송정보를 신뢰하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에 대한 부정확한 정보에 대하여 검색 및 정보의 사실성에 대한 책임은 모두 “고객사”가 지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5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의 쇼핑몰에서 구매하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중 에스크로서비스 대상 거래 건에 대해서는 에스크로서비스에 대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약관동의를 받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완료 확인메일을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“회사”에 통보하는 시스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약관의 일부 내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4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회사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에스크로서비스 거래에 대하여 배송정보 수집부터 대금지불까지 원활한 서비스가 이루어 지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에스크로서비스 거래 건 중 정상적인 절차로 확인된 매출 대금에 대해서는 정산주기에 맞추어 “고객사”에게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233" w:name="_Hlk518899022"/>
      <w:bookmarkEnd w:id="233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에스크로서비스 거래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Flow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서비스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는 아래와 같이 진행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①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고객사”는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이 주문한 물품을 배송한 당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배송개시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인 “회사”에 배송정보를 전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②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회사”는 “고객사”에게서 제공 받은 배송정보를 기준으로 하여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게 배송완료 확인메일을 발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③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은 주문한 물품을 수령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의 사이트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hyperlink r:id="rId11">
        <w:r>
          <w:rPr>
            <w:rStyle w:val="InternetLink"/>
            <w:rFonts w:eastAsia="맑은 고딕" w:cs="돋움;Dotum" w:ascii="맑은 고딕" w:hAnsi="맑은 고딕"/>
            <w:color w:val="000000"/>
            <w:sz w:val="14"/>
            <w:szCs w:val="14"/>
          </w:rPr>
          <w:t>www.allatpay.com</w:t>
        </w:r>
      </w:hyperlink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에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 배송완료버튼을 클릭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④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회사”는 고객의 배송완료를 확인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에게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234" w:name="_Hlk518899022"/>
      <w:bookmarkEnd w:id="234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6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정산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모든 에스크로 거래건의 경우 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장 번호등록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등록되어야 정산대상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이 정산 기준일이 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에게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에스크로서비스 거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의거하여 다음과 같이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무통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</w:t>
      </w:r>
    </w:p>
    <w:p>
      <w:pPr>
        <w:pStyle w:val="Style28"/>
        <w:spacing w:lineRule="exact" w:line="300"/>
        <w:ind w:left="560" w:hanging="56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회사”는 매주 화요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으로부터 배송완료 확인이 접수되었거나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 기일이 지난 거래 건은 그 주 목요일에 대금을 지급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여기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고객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의 배송완료 확인 기일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은 “고객사”가 “회사”에 제공한 배송개시일 당일을 포함하여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일이 지난 날을 의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ind w:left="420" w:hanging="42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“고객사”로부터 매주 금요일 또는 토요일에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 통보된 건 중 다음 주 화요일까지 고객의 배송완료 확인이 된 건에 대하여는 배송정보가 통보된 날의 그 다음주 목요일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수요일 이후 배송완료 확인이 되거나 배송완료 확인기일이 지난 건에 대하여 배송정보가 통보된 날의 다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다음주 목요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ind w:left="560" w:hanging="56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③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가 상기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항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①호의 기준대로 “회사”에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여야 하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가 “회사”에 배송정보를 제공치 않고 있다가 추후 배송정보를 제공 시에는 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 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대금지급 기준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④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bookmarkStart w:id="235" w:name="_Hlk26781985"/>
      <w:bookmarkEnd w:id="235"/>
      <w:r>
        <w:rPr>
          <w:rFonts w:ascii="맑은 고딕" w:hAnsi="맑은 고딕" w:cs="맑은 고딕" w:eastAsia="맑은 고딕"/>
          <w:color w:val="0D0D0D"/>
          <w:sz w:val="14"/>
          <w:szCs w:val="14"/>
        </w:rPr>
        <w:t>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개시일을 포함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이 되었을 경우 매입일을 기준으로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배송완료 확인 기일 내에 수령여부를 체크하지 않았을 경우 매입일을 기준으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단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 거래의 정산은 전자결제서비스 계약보다 본 특약서를 우선적으로 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가 “고객사”에게 대금을 지급하지 않고 보류하는 경우</w:t>
      </w:r>
    </w:p>
    <w:p>
      <w:pPr>
        <w:pStyle w:val="Style28"/>
        <w:spacing w:lineRule="exact" w:line="300"/>
        <w:ind w:left="280" w:hanging="28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상기 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①호에 의거하여 “고객사”가 “회사”에 배송정보를 제공하였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확인이 거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NO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로 회신이 되었을 경우에 “회사”는 “고객사”에게 대금을 지급하지 않고 보류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경우 “고객사”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과 협의한 후 아래 두 가지 경우로 회신하여 대금지급 및 환불 받을 수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ind w:left="280" w:hanging="28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1)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직접 “회사”의 </w:t>
      </w:r>
      <w:r>
        <w:rPr>
          <w:rFonts w:ascii="맑은 고딕" w:hAnsi="맑은 고딕" w:cs="맑은 고딕" w:eastAsia="맑은 고딕"/>
          <w:sz w:val="14"/>
          <w:szCs w:val="14"/>
        </w:rPr>
        <w:t>사이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hyperlink r:id="rId12">
        <w:r>
          <w:rPr>
            <w:rStyle w:val="InternetLink"/>
            <w:rFonts w:eastAsia="맑은 고딕" w:cs="맑은 고딕" w:ascii="맑은 고딕" w:hAnsi="맑은 고딕"/>
            <w:color w:val="000000"/>
            <w:sz w:val="14"/>
            <w:szCs w:val="14"/>
          </w:rPr>
          <w:t>www.allatpay.com</w:t>
        </w:r>
      </w:hyperlink>
      <w:r>
        <w:rPr>
          <w:rFonts w:eastAsia="맑은 고딕" w:cs="맑은 고딕" w:ascii="맑은 고딕" w:hAnsi="맑은 고딕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에 물품배송 확인 상태를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YES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로 변경한 경우 “회사”는 이를 확인하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확인 일을 기준으로 상기 에스크로서비스 정산기준에 의거 “고객사”에게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환불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만일 물품의 반품으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대금을 환불을 해야 할 경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당사의 계좌이체 기준에 의거하여 환불 처리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회사”는 “고객사”의 물품반품 확인이 되는 시점에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환불처리를 진행하도록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최초 발생한 승인수수료는 환불하지 아니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의 경우 환불은 “고객사”가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회사”는 정산주기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 “고객사”는 “회사”에 환불한 내역을 통보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신용카드 매출취소를 하지 않고 현금으로 환불하여서는 아니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[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와 “회사”의 전자결제서비스 계약서의 신용카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정산 기준에 의거 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]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5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사고발생에 대한 처리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추후 신용카드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선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직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대한 사고발생 처리기준은 “고객사”와 “회사”의 전자결제서비스 계약서의 조항을 우선하여 적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처리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7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본 특약서의 효력발생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특약은 “고객사”와 “회사”가 각각 서명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날인한 날로부터 효력이 발생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약정을 증명하기 위하여 “고객사”와 “회사”는 이 특약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부를 작성하여 상호 서명날인하고 각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부씩 보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2736"/>
        <w:gridCol w:w="6281"/>
      </w:tblGrid>
      <w:tr>
        <w:trPr>
          <w:trHeight w:val="172" w:hRule="atLeast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수수료</w:t>
            </w:r>
          </w:p>
        </w:tc>
        <w:tc>
          <w:tcPr>
            <w:tcW w:w="6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서비스 이용수단 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계좌이체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,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가상계좌 모두 체크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</w:tr>
      <w:tr>
        <w:trPr>
          <w:trHeight w:val="739" w:hRule="atLeast"/>
          <w:cantSplit w:val="true"/>
        </w:trPr>
        <w:tc>
          <w:tcPr>
            <w:tcW w:w="1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에스크로서비스</w:t>
            </w:r>
          </w:p>
        </w:tc>
        <w:tc>
          <w:tcPr>
            <w:tcW w:w="2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/>
            </w:pPr>
            <w:r>
              <w:rPr>
                <w:rFonts w:ascii="맑은 고딕" w:hAnsi="맑은 고딕" w:cs="돋움;Dotum" w:eastAsia="맑은 고딕"/>
                <w:sz w:val="14"/>
                <w:szCs w:val="14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4"/>
                <w:szCs w:val="14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4"/>
                <w:szCs w:val="14"/>
                <w:u w:val="single"/>
              </w:rPr>
              <w:t xml:space="preserve">0    </w:t>
            </w:r>
            <w:r>
              <w:rPr>
                <w:rFonts w:eastAsia="맑은 고딕" w:cs="돋움;Dotum" w:ascii="맑은 고딕" w:hAnsi="맑은 고딕"/>
                <w:sz w:val="14"/>
                <w:szCs w:val="14"/>
              </w:rPr>
              <w:t>%</w:t>
            </w:r>
          </w:p>
        </w:tc>
        <w:tc>
          <w:tcPr>
            <w:tcW w:w="6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36" w:name="__Fieldmark__210_1973592227"/>
            <w:bookmarkStart w:id="237" w:name="__Fieldmark__210_1973592227"/>
            <w:bookmarkEnd w:id="237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계좌이체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   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38" w:name="__Fieldmark__211_1973592227"/>
            <w:bookmarkStart w:id="239" w:name="__Fieldmark__211_1973592227"/>
            <w:bookmarkEnd w:id="239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무통장입금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(※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신용카드는 에스크로서비스 의무적용 대상이 아닙니다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.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18"/>
      </w:tblGrid>
      <w:tr>
        <w:trPr>
          <w:trHeight w:val="842" w:hRule="atLeast"/>
        </w:trPr>
        <w:tc>
          <w:tcPr>
            <w:tcW w:w="8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62" w:hanging="62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 xml:space="preserve">본 서비스 이용과 관련하여 “고객사”로 부터 취득한 배송정보 및 기타 정보를 전자상거래 등에서의 소비자보호에 관한 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>법률 시행령 개정안과 관련하여 에스크로 서비스를 제공하는데 관련 자료로 활용하도록 하는데 동의 합니다</w:t>
            </w:r>
            <w:r>
              <w:rPr>
                <w:rFonts w:eastAsia="맑은 고딕" w:cs="맑은 고딕" w:ascii="맑은 고딕" w:hAnsi="맑은 고딕"/>
                <w:color w:val="0D0D0D"/>
                <w:sz w:val="14"/>
                <w:szCs w:val="14"/>
              </w:rPr>
              <w:t>.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40" w:name="__Fieldmark__212_1973592227"/>
            <w:bookmarkStart w:id="241" w:name="__Fieldmark__212_1973592227"/>
            <w:bookmarkEnd w:id="241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동의함</w:t>
            </w:r>
          </w:p>
        </w:tc>
      </w:tr>
    </w:tbl>
    <w:p>
      <w:pPr>
        <w:pStyle w:val="Style28"/>
        <w:spacing w:lineRule="atLeast" w:line="260"/>
        <w:jc w:val="both"/>
        <w:rPr>
          <w:rFonts w:ascii="나눔고딕;맑은 고딕" w:hAnsi="나눔고딕;맑은 고딕" w:eastAsia="나눔고딕;맑은 고딕" w:cs="나눔고딕;맑은 고딕"/>
          <w:b/>
          <w:b/>
          <w:bCs/>
          <w:sz w:val="18"/>
          <w:szCs w:val="18"/>
        </w:rPr>
      </w:pPr>
      <w:r>
        <w:rPr>
          <w:rFonts w:eastAsia="나눔고딕;맑은 고딕" w:cs="나눔고딕;맑은 고딕" w:ascii="나눔고딕;맑은 고딕" w:hAnsi="나눔고딕;맑은 고딕"/>
          <w:b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30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7"/>
        <w:gridCol w:w="4929"/>
      </w:tblGrid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회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사업자등록증의 정보로 기재 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모빌리언스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04517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,</w:t>
            </w:r>
          </w:p>
        </w:tc>
      </w:tr>
      <w:tr>
        <w:trPr>
          <w:trHeight w:val="283" w:hRule="atLeast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케이지타워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7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대표자 인감 날인 필수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extDirection w:val="lrTb"/>
          <w:docGrid w:type="default" w:linePitch="274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4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autoSpaceDE w:val="false"/>
        <w:rPr>
          <w:rFonts w:ascii="맑은 고딕" w:hAnsi="맑은 고딕" w:eastAsia="맑은 고딕" w:cs="맑은 고딕"/>
          <w:bCs/>
          <w:sz w:val="8"/>
          <w:szCs w:val="16"/>
        </w:rPr>
      </w:pPr>
      <w:r>
        <w:rPr>
          <w:rFonts w:eastAsia="맑은 고딕" w:cs="맑은 고딕" w:ascii="맑은 고딕" w:hAnsi="맑은 고딕"/>
          <w:bCs/>
          <w:sz w:val="8"/>
          <w:szCs w:val="16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bookmarkStart w:id="242" w:name="_Hlk518899134"/>
      <w:bookmarkEnd w:id="242"/>
      <w:r>
        <w:rPr>
          <w:rFonts w:eastAsia="맑은 고딕" w:cs="맑은 고딕" w:ascii="맑은 고딕" w:hAnsi="맑은 고딕"/>
          <w:b/>
          <w:bCs/>
          <w:sz w:val="18"/>
          <w:szCs w:val="18"/>
        </w:rPr>
        <w:t>1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의 수집 및 이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수집한 개인정보를 다음의 목적을 위해 활용합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서비스 제공에 관한 계약 이행 및 서비스 제공에 따른 요금 정산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불량 회원의 부정 이용 방지와 비인가 사용 방지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불만 처리 등 민원 처리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지 사항 전달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회사가 직접 또는 타사와의 업무 제휴 등을 통하여 제공하게 되는 신상품의 소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벤트 안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객 유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관리 등을 포함한 각종 마케팅 활용에 이용</w:t>
      </w:r>
    </w:p>
    <w:p>
      <w:pPr>
        <w:pStyle w:val="Style20"/>
        <w:spacing w:lineRule="exact" w:line="240"/>
        <w:rPr>
          <w:rFonts w:ascii="맑은 고딕" w:hAnsi="맑은 고딕" w:eastAsia="맑은 고딕" w:cs="바탕;Batang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입금 알림 서비스 제공</w:t>
      </w:r>
    </w:p>
    <w:p>
      <w:pPr>
        <w:pStyle w:val="Style20"/>
        <w:spacing w:lineRule="exact" w:line="24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바탕;Batang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특정 금융거래정보의 보고 및 이용 등에 관한 법률에 따른 본인확인 업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수집하는 개인정보 항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계약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상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신청 등을 위해 아래와 같은 개인정보를 수집하고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집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주민등록번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시스템 수집이 아닌 서류상의 수집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</w:p>
    <w:p>
      <w:pPr>
        <w:pStyle w:val="Style20"/>
        <w:spacing w:lineRule="exact" w:line="240"/>
        <w:ind w:firstLine="12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개인정보 수집방법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홈페이지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회원가입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계약서류</w:t>
      </w:r>
      <w:r>
        <w:rPr>
          <w:rFonts w:eastAsia="맑은 고딕" w:cs="맑은 고딕" w:ascii="맑은 고딕" w:hAnsi="맑은 고딕"/>
          <w:sz w:val="14"/>
          <w:szCs w:val="14"/>
        </w:rPr>
        <w:br/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보유 및 이용기간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원칙적으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개인정보 수집 및 이용목적이 달성된 후에는 해당 정보를 지체 없이 파기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관계법령의 규정에 의하여 보존할 필요가 있는 경우 회사는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sz w:val="14"/>
          <w:szCs w:val="14"/>
        </w:rPr>
        <w:t>아래와 같이 관계법령에서 정한 일정한 기간 동안 회원정보를 보관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근거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전자금융거래법 전자상거래 등에서의 소비자 보호에 관한 법률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기간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대금 결제 및 재화 등의 공급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계약 또는 청약 철회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소비자 불만 또는 분쟁 처리에 관한 기록 </w:t>
      </w:r>
      <w:r>
        <w:rPr>
          <w:rFonts w:eastAsia="맑은 고딕" w:cs="맑은 고딕" w:ascii="맑은 고딕" w:hAnsi="맑은 고딕"/>
          <w:sz w:val="14"/>
          <w:szCs w:val="14"/>
        </w:rPr>
        <w:t>: 3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  <w:br/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567" w:hRule="atLeast"/>
          <w:cantSplit w:val="true"/>
        </w:trPr>
        <w:tc>
          <w:tcPr>
            <w:tcW w:w="10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본인은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개인정보 및 서비스 이용 관련정보를 회사가 위와 같이 수집∙</w:t>
            </w:r>
            <w:r>
              <w:rPr>
                <w:rFonts w:ascii="맑은 고딕" w:hAnsi="맑은 고딕" w:cs="나눔고딕;맑은 고딕" w:eastAsia="맑은 고딕"/>
                <w:sz w:val="14"/>
                <w:szCs w:val="14"/>
              </w:rPr>
              <w:t>이용함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관하여 고지를 받았으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를 충분히 이해하고 동의합니다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돋움;Dotum"/>
                <w:b/>
                <w:b/>
                <w:color w:val="7F7F7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4"/>
                <w:szCs w:val="14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4"/>
                <w:szCs w:val="14"/>
              </w:rPr>
              <w:t>대표자 인감 날인 필수</w:t>
            </w:r>
          </w:p>
        </w:tc>
      </w:tr>
    </w:tbl>
    <w:p>
      <w:pPr>
        <w:pStyle w:val="Style20"/>
        <w:rPr>
          <w:rFonts w:ascii="맑은 고딕" w:hAnsi="맑은 고딕" w:eastAsia="맑은 고딕" w:cs="맑은 고딕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>2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 제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자 제공 및 위탁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자 제공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동의 없이 이용자님의 개인정보를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>자에게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회사는 서비스 이행을 위하여 개인정보를 다음과 같이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 xml:space="preserve">자에게 제공하고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/>
        <w:t>있습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647"/>
        <w:gridCol w:w="2689"/>
        <w:gridCol w:w="1561"/>
      </w:tblGrid>
      <w:tr>
        <w:trPr>
          <w:trHeight w:val="316" w:hRule="atLeast"/>
        </w:trPr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목적</w:t>
            </w:r>
          </w:p>
        </w:tc>
        <w:tc>
          <w:tcPr>
            <w:tcW w:w="4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정보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>
          <w:trHeight w:val="792" w:hRule="atLeast"/>
        </w:trPr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이용을 위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br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결제기관 정보제공</w:t>
            </w:r>
          </w:p>
        </w:tc>
        <w:tc>
          <w:tcPr>
            <w:tcW w:w="4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신용카드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K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NH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계좌이체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LGU+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휴대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다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4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간편결제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페이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세계아이앤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S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G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P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AY)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소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종료 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</w:p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또는 상담 후 폐기</w:t>
            </w:r>
          </w:p>
        </w:tc>
      </w:tr>
    </w:tbl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공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개인정보를 원칙적으로 외부에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다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아래의 경우에는 예외로 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이용자들이 사전에 동의한 경우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법령의 규정에 의거하거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사 목적으로 법령에 정해진 절차와 방법에 따라 수사기관의 요구가 있는 경우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도용방지를 위하여 본인확인에 필요한 경우</w:t>
      </w:r>
    </w:p>
    <w:p>
      <w:pPr>
        <w:pStyle w:val="Style20"/>
        <w:spacing w:lineRule="exact" w:line="240"/>
        <w:ind w:left="567" w:firstLine="5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>
          <w:trHeight w:val="567" w:hRule="atLeast"/>
          <w:cantSplit w:val="true"/>
        </w:trPr>
        <w:tc>
          <w:tcPr>
            <w:tcW w:w="10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본인은 개인정보 및 서비스 이용 관련정보를 회사가 위와 같이 제공 및 위탁함에 관하여 고지를 받았으며 이를 충분히 이해하고 동의합니다</w:t>
            </w: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4"/>
                <w:szCs w:val="14"/>
              </w:rPr>
              <w:t>개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4"/>
                <w:szCs w:val="14"/>
              </w:rPr>
              <w:t>대표자 인감 날인 필수</w:t>
            </w:r>
          </w:p>
        </w:tc>
      </w:tr>
    </w:tbl>
    <w:p>
      <w:pPr>
        <w:pStyle w:val="Normal"/>
        <w:autoSpaceDE w:val="false"/>
        <w:rPr>
          <w:rFonts w:ascii="맑은 고딕" w:hAnsi="맑은 고딕" w:eastAsia="맑은 고딕" w:cs="맑은 고딕"/>
          <w:sz w:val="14"/>
          <w:szCs w:val="14"/>
          <w:lang w:val="en-US" w:eastAsia="en-US"/>
        </w:rPr>
      </w:pPr>
      <w:r>
        <w:rPr>
          <w:rFonts w:eastAsia="맑은 고딕" w:cs="맑은 고딕" w:ascii="맑은 고딕" w:hAnsi="맑은 고딕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2609215</wp:posOffset>
                </wp:positionV>
                <wp:extent cx="6835775" cy="635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0.15pt;margin-top:125.6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bookmarkStart w:id="243" w:name="_Hlk518899134"/>
      <w:bookmarkStart w:id="244" w:name="_Hlk518899134"/>
      <w:bookmarkEnd w:id="244"/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5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목적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주식회사 케이지모빌리언스는</w:t>
      </w:r>
      <w:r>
        <w:rPr>
          <w:rFonts w:ascii="맑은 고딕" w:hAnsi="맑은 고딕" w:cs="맑은 고딕" w:eastAsia="맑은 고딕"/>
          <w:sz w:val="14"/>
          <w:szCs w:val="14"/>
        </w:rPr>
        <w:t xml:space="preserve"> 고객님들에게 보다 다양한 정보를 제공하고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의 질을 향상시키기 위하여 귀하의 개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신용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  <w:r>
        <w:rPr>
          <w:rFonts w:ascii="맑은 고딕" w:hAnsi="맑은 고딕" w:cs="맑은 고딕" w:eastAsia="맑은 고딕"/>
          <w:sz w:val="14"/>
          <w:szCs w:val="14"/>
        </w:rPr>
        <w:t xml:space="preserve">정보를 상품소개 및 </w:t>
      </w:r>
      <w:r>
        <w:rPr>
          <w:rFonts w:ascii="맑은 고딕" w:hAnsi="맑은 고딕" w:cs="맑은 고딕" w:eastAsia="맑은 고딕"/>
          <w:sz w:val="14"/>
          <w:szCs w:val="14"/>
        </w:rPr>
        <w:t>마케팅</w:t>
      </w:r>
      <w:r>
        <w:rPr>
          <w:rFonts w:ascii="맑은 고딕" w:hAnsi="맑은 고딕" w:cs="맑은 고딕" w:eastAsia="맑은 고딕"/>
          <w:sz w:val="14"/>
          <w:szCs w:val="14"/>
        </w:rPr>
        <w:t xml:space="preserve"> 등 영업목적으로 활용 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활용 동의를 하지 않은 경우에도 서비스 이용 제한은 없습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활용 관련 정보</w:t>
      </w:r>
    </w:p>
    <w:p>
      <w:pPr>
        <w:pStyle w:val="Style28"/>
        <w:spacing w:lineRule="exact" w:line="300"/>
        <w:rPr/>
      </w:pPr>
      <w:r>
        <w:rPr>
          <w:rFonts w:ascii="맑은 고딕" w:hAnsi="맑은 고딕" w:cs="맑은 고딕" w:eastAsia="맑은 고딕"/>
          <w:sz w:val="14"/>
          <w:szCs w:val="14"/>
        </w:rPr>
        <w:t>활용되는</w:t>
      </w:r>
      <w:r>
        <w:rPr/>
        <w:t xml:space="preserve"> 개인정보 및 제공된 정보의 이용목적은 아래와 같으며</w:t>
      </w:r>
      <w:r>
        <w:rPr/>
        <w:t xml:space="preserve">, </w:t>
      </w:r>
      <w:r>
        <w:rPr/>
        <w:t>회원님들 중 마케팅 활용에 동의하신 회원님들의 정보만이 활용됩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326"/>
        <w:gridCol w:w="2524"/>
      </w:tblGrid>
      <w:tr>
        <w:trPr>
          <w:trHeight w:val="454" w:hRule="atLeast"/>
        </w:trPr>
        <w:tc>
          <w:tcPr>
            <w:tcW w:w="2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5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목적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기간</w:t>
            </w:r>
          </w:p>
        </w:tc>
      </w:tr>
      <w:tr>
        <w:trPr>
          <w:trHeight w:val="454" w:hRule="atLeast"/>
        </w:trPr>
        <w:tc>
          <w:tcPr>
            <w:tcW w:w="2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휴대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</w:t>
            </w:r>
          </w:p>
        </w:tc>
        <w:tc>
          <w:tcPr>
            <w:tcW w:w="5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품제공 및 프로모션 진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개선 안내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제공일로부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년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정보제공의 동의 철회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본</w:t>
      </w:r>
      <w:r>
        <w:rPr>
          <w:rFonts w:ascii="맑은 고딕" w:hAnsi="맑은 고딕" w:cs="맑은 고딕" w:eastAsia="맑은 고딕"/>
          <w:sz w:val="14"/>
          <w:szCs w:val="14"/>
        </w:rPr>
        <w:t xml:space="preserve"> 동의서에 동의하고 회원가입을 완료하신 회원 중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마케팅활용 동의를 철회 하고 싶은 회원은 언제든지 열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정정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삭제를 요구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열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정정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삭제 및 정보제공 동의 철회는 전화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팩스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이메일 등을 통하여 본인 확인 후 요청 할 수 있습니다 </w:t>
      </w:r>
    </w:p>
    <w:p>
      <w:pPr>
        <w:pStyle w:val="Style28"/>
        <w:spacing w:lineRule="exact" w:line="300"/>
        <w:ind w:firstLine="7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ascii="맑은 고딕" w:hAnsi="맑은 고딕" w:cs="맑은 고딕" w:eastAsia="맑은 고딕"/>
          <w:sz w:val="14"/>
          <w:szCs w:val="14"/>
        </w:rPr>
        <w:t>마케팅 동의 철회는 즉시 가능하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에 반영되는 데는 일정한 시간이 소요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 xml:space="preserve">활용동의 철회를 요청하시더라도 위와 같은 이유로 </w:t>
      </w:r>
      <w:r>
        <w:rPr>
          <w:rFonts w:ascii="맑은 고딕" w:hAnsi="맑은 고딕" w:cs="맑은 고딕" w:eastAsia="맑은 고딕"/>
          <w:sz w:val="14"/>
          <w:szCs w:val="14"/>
        </w:rPr>
        <w:t xml:space="preserve">고객님의 정보가 </w:t>
      </w:r>
      <w:r>
        <w:rPr>
          <w:rFonts w:ascii="맑은 고딕" w:hAnsi="맑은 고딕" w:cs="맑은 고딕" w:eastAsia="맑은 고딕"/>
          <w:sz w:val="14"/>
          <w:szCs w:val="14"/>
        </w:rPr>
        <w:t>마케팅에 활용 될 수 있음을 알려드립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</w:tblGrid>
      <w:tr>
        <w:trPr>
          <w:trHeight w:val="1899" w:hRule="atLeast"/>
        </w:trPr>
        <w:tc>
          <w:tcPr>
            <w:tcW w:w="10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300"/>
              <w:rPr/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본인은 개인정보의 마케팅 활용에 관하여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고지를 받았으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를 충분히 이해하고 동의합니다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개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대표자 인감 날인 필수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sz w:val="14"/>
          <w:szCs w:val="14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sz w:val="14"/>
          <w:szCs w:val="1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654" w:right="654" w:gutter="0" w:header="484" w:top="569" w:footer="0" w:bottom="567"/>
          <w:pgBorders w:display="allPages" w:offsetFrom="page">
            <w:top w:val="single" w:sz="4" w:space="24" w:color="7F7F7F"/>
            <w:left w:val="single" w:sz="4" w:space="28" w:color="7F7F7F"/>
            <w:bottom w:val="single" w:sz="4" w:space="24" w:color="7F7F7F"/>
            <w:right w:val="single" w:sz="4" w:space="28" w:color="7F7F7F"/>
          </w:pgBorders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Style28"/>
        <w:spacing w:lineRule="auto" w:line="240"/>
        <w:ind w:right="-410" w:hanging="0"/>
        <w:jc w:val="both"/>
        <w:rPr>
          <w:rFonts w:ascii="맑은 고딕" w:hAnsi="맑은 고딕" w:eastAsia="맑은 고딕" w:cs="돋움;Dotum"/>
          <w:sz w:val="18"/>
          <w:szCs w:val="24"/>
        </w:rPr>
      </w:pPr>
      <w:bookmarkStart w:id="245" w:name="_Hlk26782189"/>
      <w:bookmarkStart w:id="246" w:name="_Hlk495670442"/>
      <w:bookmarkEnd w:id="246"/>
      <w:r>
        <w:rPr>
          <w:rFonts w:ascii="맑은 고딕" w:hAnsi="맑은 고딕" w:cs="돋움;Dotum" w:eastAsia="맑은 고딕"/>
          <w:sz w:val="18"/>
          <w:szCs w:val="24"/>
        </w:rPr>
        <w:t xml:space="preserve">국내 최고의 통합 결제 서비스 모빌페이 </w:t>
      </w:r>
      <w:bookmarkEnd w:id="245"/>
      <w:r>
        <w:rPr>
          <w:rFonts w:ascii="맑은 고딕" w:hAnsi="맑은 고딕" w:cs="돋움;Dotum" w:eastAsia="맑은 고딕"/>
          <w:sz w:val="18"/>
          <w:szCs w:val="24"/>
        </w:rPr>
        <w:t>전자결제서비스를 이용해 주셔서 대단히 감사합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ascii="맑은 고딕" w:hAnsi="맑은 고딕" w:cs="돋움;Dotum" w:eastAsia="맑은 고딕"/>
          <w:sz w:val="18"/>
          <w:szCs w:val="24"/>
        </w:rPr>
        <w:t>서비스 가입에 필요한 서류를 아래와 같이 안내 드리오니</w:t>
      </w:r>
      <w:r>
        <w:rPr>
          <w:rFonts w:eastAsia="맑은 고딕" w:cs="돋움;Dotum" w:ascii="맑은 고딕" w:hAnsi="맑은 고딕"/>
          <w:sz w:val="18"/>
          <w:szCs w:val="24"/>
        </w:rPr>
        <w:t>,</w:t>
      </w:r>
      <w:r>
        <w:rPr>
          <w:rFonts w:eastAsia="맑은 고딕" w:cs="돋움;Dotum" w:ascii="맑은 고딕" w:hAnsi="맑은 고딕"/>
          <w:sz w:val="18"/>
          <w:szCs w:val="24"/>
        </w:rPr>
        <w:t xml:space="preserve"> </w:t>
      </w:r>
      <w:r>
        <w:rPr>
          <w:rFonts w:ascii="맑은 고딕" w:hAnsi="맑은 고딕" w:cs="돋움;Dotum" w:eastAsia="맑은 고딕"/>
          <w:sz w:val="18"/>
          <w:szCs w:val="24"/>
        </w:rPr>
        <w:t>계약서 발송 전 꼭 체크하여 주시기 바랍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  <w:t>(</w:t>
      </w:r>
      <w:r>
        <w:rPr>
          <w:rFonts w:ascii="맑은 고딕" w:hAnsi="맑은 고딕" w:cs="돋움;Dotum" w:eastAsia="맑은 고딕"/>
          <w:sz w:val="18"/>
          <w:szCs w:val="24"/>
        </w:rPr>
        <w:t>제출 서류 및 사이트 관련 내용이 미비할 경우</w:t>
      </w:r>
      <w:r>
        <w:rPr>
          <w:rFonts w:eastAsia="맑은 고딕" w:cs="돋움;Dotum" w:ascii="맑은 고딕" w:hAnsi="맑은 고딕"/>
          <w:sz w:val="18"/>
          <w:szCs w:val="24"/>
        </w:rPr>
        <w:t xml:space="preserve">, </w:t>
      </w:r>
      <w:r>
        <w:rPr>
          <w:rFonts w:ascii="맑은 고딕" w:hAnsi="맑은 고딕" w:cs="돋움;Dotum" w:eastAsia="맑은 고딕"/>
          <w:sz w:val="18"/>
          <w:szCs w:val="24"/>
        </w:rPr>
        <w:t>서비스 가입에 따른 오픈 및 카드사 심사가 지연될 수 있습니다</w:t>
      </w:r>
      <w:r>
        <w:rPr>
          <w:rFonts w:eastAsia="맑은 고딕" w:cs="돋움;Dotum" w:ascii="맑은 고딕" w:hAnsi="맑은 고딕"/>
          <w:sz w:val="18"/>
          <w:szCs w:val="24"/>
        </w:rPr>
        <w:t>.)</w:t>
      </w:r>
    </w:p>
    <w:p>
      <w:pPr>
        <w:pStyle w:val="Style28"/>
        <w:spacing w:lineRule="auto" w:line="240"/>
        <w:ind w:right="-410" w:hanging="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</w:r>
      <w:bookmarkStart w:id="247" w:name="_Hlk495670442"/>
      <w:bookmarkStart w:id="248" w:name="_Hlk495670442"/>
      <w:bookmarkEnd w:id="248"/>
    </w:p>
    <w:p>
      <w:pPr>
        <w:pStyle w:val="Style28"/>
        <w:numPr>
          <w:ilvl w:val="0"/>
          <w:numId w:val="12"/>
        </w:numPr>
        <w:spacing w:lineRule="auto" w:line="240"/>
        <w:ind w:left="360" w:right="-410" w:hanging="360"/>
        <w:jc w:val="both"/>
        <w:rPr/>
      </w:pPr>
      <w:r>
        <w:rPr>
          <w:rFonts w:ascii="맑은 고딕" w:hAnsi="맑은 고딕" w:cs="돋움;Dotum" w:eastAsia="맑은 고딕"/>
          <w:b/>
          <w:sz w:val="22"/>
          <w:szCs w:val="24"/>
        </w:rPr>
        <w:t xml:space="preserve">계약서 관련 문의사항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: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02-3783-9990 </w:t>
      </w:r>
    </w:p>
    <w:p>
      <w:pPr>
        <w:pStyle w:val="Style28"/>
        <w:spacing w:lineRule="auto" w:line="240"/>
        <w:ind w:left="360" w:right="-410" w:hanging="0"/>
        <w:jc w:val="both"/>
        <w:rPr>
          <w:rFonts w:ascii="맑은 고딕" w:hAnsi="맑은 고딕" w:eastAsia="맑은 고딕" w:cs="돋움체"/>
          <w:sz w:val="18"/>
          <w:szCs w:val="18"/>
          <w:u w:val="single"/>
        </w:rPr>
      </w:pPr>
      <w:r>
        <w:rPr>
          <w:rFonts w:eastAsia="맑은 고딕" w:cs="돋움체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</w:rPr>
        <w:t>주의사항</w:t>
      </w:r>
      <w:r>
        <w:rPr>
          <w:rFonts w:eastAsia="맑은 고딕" w:cs="돋움체" w:ascii="맑은 고딕" w:hAnsi="맑은 고딕"/>
          <w:sz w:val="18"/>
          <w:szCs w:val="18"/>
        </w:rPr>
        <w:t>:</w:t>
      </w:r>
      <w:r>
        <w:rPr>
          <w:rFonts w:eastAsia="맑은 고딕" w:cs="돋움체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계약서에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날인된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도장</w:t>
      </w:r>
      <w:r>
        <w:rPr>
          <w:rFonts w:ascii="맑은 고딕" w:hAnsi="맑은 고딕" w:cs="굴림체" w:eastAsia="맑은 고딕"/>
          <w:sz w:val="18"/>
          <w:szCs w:val="18"/>
        </w:rPr>
        <w:t xml:space="preserve">과 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>대표자 개인 인감증명서의 도장</w:t>
      </w:r>
      <w:r>
        <w:rPr>
          <w:rFonts w:ascii="맑은 고딕" w:hAnsi="맑은 고딕" w:cs="굴림체" w:eastAsia="맑은 고딕"/>
          <w:sz w:val="18"/>
          <w:szCs w:val="18"/>
        </w:rPr>
        <w:t xml:space="preserve">이 </w:t>
      </w:r>
      <w:r>
        <w:rPr>
          <w:rFonts w:ascii="맑은 고딕" w:hAnsi="맑은 고딕" w:cs="굴림체" w:eastAsia="맑은 고딕"/>
          <w:b/>
          <w:sz w:val="18"/>
          <w:szCs w:val="18"/>
        </w:rPr>
        <w:t>반드시 일치</w:t>
      </w:r>
      <w:r>
        <w:rPr>
          <w:rFonts w:ascii="맑은 고딕" w:hAnsi="맑은 고딕" w:cs="굴림체" w:eastAsia="맑은 고딕"/>
          <w:sz w:val="18"/>
          <w:szCs w:val="18"/>
        </w:rPr>
        <w:t>해야 합니다</w:t>
      </w:r>
    </w:p>
    <w:p>
      <w:pPr>
        <w:pStyle w:val="Style28"/>
        <w:spacing w:lineRule="auto" w:line="240"/>
        <w:ind w:left="360" w:right="-410" w:hanging="0"/>
        <w:jc w:val="both"/>
        <w:rPr/>
      </w:pPr>
      <w:r>
        <w:rPr>
          <w:rFonts w:eastAsia="맑은 고딕" w:cs="돋움체" w:ascii="맑은 고딕" w:hAnsi="맑은 고딕"/>
          <w:sz w:val="18"/>
          <w:szCs w:val="18"/>
          <w:u w:val="single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선택제출 서류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: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bookmarkStart w:id="249" w:name="_Hlk26782197"/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모빌</w:t>
      </w:r>
      <w:bookmarkEnd w:id="249"/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페이 사이트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(</w:t>
      </w:r>
      <w:hyperlink r:id="rId19">
        <w:r>
          <w:rPr>
            <w:rStyle w:val="InternetLink"/>
            <w:rFonts w:eastAsia="맑은 고딕" w:cs="돋움체" w:ascii="맑은 고딕" w:hAnsi="맑은 고딕"/>
            <w:sz w:val="18"/>
            <w:szCs w:val="18"/>
            <w:u w:val="single"/>
          </w:rPr>
          <w:t>www.allatpay.com</w:t>
        </w:r>
      </w:hyperlink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)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&gt;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고객센터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자료실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서식자료실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077"/>
        <w:gridCol w:w="1671"/>
      </w:tblGrid>
      <w:tr>
        <w:trPr>
          <w:trHeight w:val="34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18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22"/>
                <w:szCs w:val="18"/>
              </w:rPr>
              <w:t>제출서류 관련사항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22"/>
                <w:szCs w:val="18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22"/>
                <w:szCs w:val="18"/>
              </w:rPr>
              <w:t>셀프 체크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필수 제출</w:t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계약서 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>2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부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대표자 인감 날인 필수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50" w:name="__Fieldmark__260_1973592227"/>
            <w:bookmarkStart w:id="251" w:name="__Fieldmark__260_1973592227"/>
            <w:bookmarkEnd w:id="251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사업자등록증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52" w:name="__Fieldmark__261_1973592227"/>
            <w:bookmarkStart w:id="253" w:name="__Fieldmark__261_1973592227"/>
            <w:bookmarkEnd w:id="253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③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대표자 명의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통장 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54" w:name="__Fieldmark__262_1973592227"/>
            <w:bookmarkStart w:id="255" w:name="__Fieldmark__262_1973592227"/>
            <w:bookmarkEnd w:id="255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대표자 인감증명서 원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56" w:name="__Fieldmark__263_1973592227"/>
            <w:bookmarkStart w:id="257" w:name="__Fieldmark__263_1973592227"/>
            <w:bookmarkEnd w:id="257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val="ko-KR"/>
              </w:rPr>
              <w:t xml:space="preserve">⑤ </w:t>
            </w:r>
            <w:r>
              <w:rPr>
                <w:rFonts w:ascii="맑은 고딕" w:hAnsi="맑은 고딕" w:cs="굴림체" w:eastAsia="맑은 고딕"/>
                <w:sz w:val="18"/>
                <w:szCs w:val="18"/>
                <w:lang w:val="ko-KR"/>
              </w:rPr>
              <w:t>대표자 신분증</w:t>
            </w:r>
            <w:r>
              <w:rPr>
                <w:rFonts w:eastAsia="맑은 고딕" w:cs="굴림체" w:ascii="맑은 고딕" w:hAnsi="맑은 고딕"/>
                <w:sz w:val="18"/>
                <w:szCs w:val="18"/>
                <w:lang w:val="ko-KR"/>
              </w:rPr>
              <w:t>(</w:t>
            </w:r>
            <w:r>
              <w:rPr>
                <w:rFonts w:ascii="맑은 고딕" w:hAnsi="맑은 고딕" w:cs="굴림체" w:eastAsia="맑은 고딕"/>
                <w:sz w:val="18"/>
                <w:szCs w:val="18"/>
                <w:lang w:val="ko-KR"/>
              </w:rPr>
              <w:t>앞</w:t>
            </w:r>
            <w:r>
              <w:rPr>
                <w:rFonts w:eastAsia="맑은 고딕" w:cs="굴림체" w:ascii="맑은 고딕" w:hAnsi="맑은 고딕"/>
                <w:sz w:val="18"/>
                <w:szCs w:val="18"/>
                <w:lang w:val="ko-KR"/>
              </w:rPr>
              <w:t>,</w:t>
            </w:r>
            <w:r>
              <w:rPr>
                <w:rFonts w:ascii="맑은 고딕" w:hAnsi="맑은 고딕" w:cs="굴림체" w:eastAsia="맑은 고딕"/>
                <w:sz w:val="18"/>
                <w:szCs w:val="18"/>
                <w:lang w:val="ko-KR"/>
              </w:rPr>
              <w:t>뒤</w:t>
            </w:r>
            <w:r>
              <w:rPr>
                <w:rFonts w:eastAsia="맑은 고딕" w:cs="굴림체" w:ascii="맑은 고딕" w:hAnsi="맑은 고딕"/>
                <w:sz w:val="18"/>
                <w:szCs w:val="18"/>
                <w:lang w:val="ko-KR"/>
              </w:rPr>
              <w:t>)</w:t>
            </w:r>
            <w:r>
              <w:rPr>
                <w:rFonts w:eastAsia="맑은 고딕" w:cs="굴림체" w:ascii="맑은 고딕" w:hAnsi="맑은 고딕"/>
                <w:sz w:val="18"/>
                <w:szCs w:val="18"/>
                <w:lang w:val="ko-KR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8"/>
                <w:szCs w:val="18"/>
                <w:lang w:val="ko-KR"/>
              </w:rPr>
              <w:t xml:space="preserve">사본 </w:t>
            </w:r>
            <w:r>
              <w:rPr>
                <w:rFonts w:eastAsia="맑은 고딕" w:cs="굴림체" w:ascii="맑은 고딕" w:hAnsi="맑은 고딕"/>
                <w:sz w:val="18"/>
                <w:szCs w:val="18"/>
                <w:lang w:val="ko-KR"/>
              </w:rPr>
              <w:t>1</w:t>
            </w:r>
            <w:r>
              <w:rPr>
                <w:rFonts w:ascii="맑은 고딕" w:hAnsi="맑은 고딕" w:cs="굴림체" w:eastAsia="맑은 고딕"/>
                <w:sz w:val="18"/>
                <w:szCs w:val="18"/>
                <w:lang w:val="ko-KR"/>
              </w:rPr>
              <w:t>부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color w:val="0D0D0D"/>
                <w:sz w:val="16"/>
                <w:szCs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58" w:name="__Fieldmark__264_1973592227"/>
            <w:bookmarkStart w:id="259" w:name="__Fieldmark__264_1973592227"/>
            <w:bookmarkEnd w:id="259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color w:val="808080"/>
                <w:sz w:val="18"/>
                <w:szCs w:val="18"/>
              </w:rPr>
              <w:t>선택 제출</w:t>
            </w:r>
          </w:p>
        </w:tc>
        <w:tc>
          <w:tcPr>
            <w:tcW w:w="8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양도양수일 경우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양도양수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 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모빌리언스 자료실에서 확인요망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60" w:name="__Fieldmark__265_1973592227"/>
            <w:bookmarkStart w:id="261" w:name="__Fieldmark__265_1973592227"/>
            <w:bookmarkEnd w:id="261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가상계좌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서비스 사용 시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[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별첨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3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 xml:space="preserve">]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에스크로 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현금성거래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,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입금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는 에스크로 의무 적용대상임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.</w:t>
            </w:r>
          </w:p>
        </w:tc>
        <w:tc>
          <w:tcPr>
            <w:tcW w:w="167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62" w:name="__Fieldmark__266_1973592227"/>
            <w:bookmarkStart w:id="263" w:name="__Fieldmark__266_1973592227"/>
            <w:bookmarkEnd w:id="263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5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07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rFonts w:ascii="나눔고딕;맑은 고딕" w:hAnsi="나눔고딕;맑은 고딕" w:eastAsia="나눔고딕;맑은 고딕" w:cs="굴림체"/>
                <w:color w:val="808080"/>
                <w:sz w:val="18"/>
                <w:szCs w:val="18"/>
                <w:highlight w:val="lightGray"/>
              </w:rPr>
            </w:pPr>
            <w:r>
              <w:rPr>
                <w:rFonts w:eastAsia="나눔고딕;맑은 고딕" w:cs="굴림체" w:ascii="나눔고딕;맑은 고딕" w:hAnsi="나눔고딕;맑은 고딕"/>
                <w:color w:val="808080"/>
                <w:sz w:val="18"/>
                <w:szCs w:val="18"/>
                <w:highlight w:val="lightGray"/>
              </w:rPr>
            </w:r>
          </w:p>
        </w:tc>
        <w:tc>
          <w:tcPr>
            <w:tcW w:w="167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  <w:highlight w:val="lightGray"/>
              </w:rPr>
            </w:pPr>
            <w:r>
              <w:rPr>
                <w:rFonts w:eastAsia="맑은 고딕" w:cs="돋움;Dotum" w:ascii="맑은 고딕" w:hAnsi="맑은 고딕"/>
                <w:color w:val="808080"/>
                <w:sz w:val="18"/>
                <w:szCs w:val="18"/>
                <w:highlight w:val="lightGray"/>
              </w:rPr>
            </w:r>
          </w:p>
        </w:tc>
      </w:tr>
      <w:tr>
        <w:trPr>
          <w:trHeight w:val="39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22"/>
                <w:szCs w:val="18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22"/>
                <w:szCs w:val="18"/>
              </w:rPr>
              <w:t xml:space="preserve">사이트 관련 사항 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18"/>
              </w:rPr>
              <w:t>카드사 심사 시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18"/>
              </w:rPr>
              <w:t>반송사유 이므로 꼭 확인 해주시기 바랍니다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18"/>
              </w:rPr>
              <w:t>.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18"/>
              </w:rPr>
              <w:t>셀프 체크</w:t>
            </w:r>
          </w:p>
        </w:tc>
      </w:tr>
      <w:tr>
        <w:trPr>
          <w:trHeight w:val="56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온라인신청이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64" w:name="__Fieldmark__267_1973592227"/>
            <w:bookmarkStart w:id="265" w:name="__Fieldmark__267_1973592227"/>
            <w:bookmarkEnd w:id="265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주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업자등록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대표자명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유선전화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인터넷전화포함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66" w:name="__Fieldmark__268_1973592227"/>
            <w:bookmarkStart w:id="267" w:name="__Fieldmark__268_1973592227"/>
            <w:bookmarkEnd w:id="267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별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배송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및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교환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반품에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관한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정보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※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 하위에 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상세 정보 등록 여부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68" w:name="__Fieldmark__269_1973592227"/>
            <w:bookmarkStart w:id="269" w:name="__Fieldmark__269_1973592227"/>
            <w:bookmarkEnd w:id="269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Style28"/>
              <w:spacing w:lineRule="auto" w:line="240"/>
              <w:ind w:firstLine="180"/>
              <w:jc w:val="both"/>
              <w:rPr/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드사 심사를 위한 테스트용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ID : </w:t>
            </w:r>
            <w:r>
              <w:rPr>
                <w:rFonts w:eastAsia="맑은 고딕" w:cs="돋움;Dotum" w:ascii="맑은 고딕" w:hAnsi="맑은 고딕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패스워드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8"/>
                <w:szCs w:val="18"/>
                <w:u w:val="single"/>
              </w:rPr>
              <w:t xml:space="preserve">                    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)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70" w:name="__Fieldmark__270_1973592227"/>
            <w:bookmarkStart w:id="271" w:name="__Fieldmark__270_1973592227"/>
            <w:bookmarkEnd w:id="271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■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신용카드 결제창이 연동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</w:tc>
        <w:tc>
          <w:tcPr>
            <w:tcW w:w="1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272" w:name="__Fieldmark__271_1973592227"/>
            <w:bookmarkStart w:id="273" w:name="__Fieldmark__271_1973592227"/>
            <w:bookmarkEnd w:id="273"/>
            <w:r/>
            <w:r>
              <w:rPr>
                <w:sz w:val="16"/>
                <w:szCs w:val="16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6"/>
                <w:szCs w:val="16"/>
              </w:rPr>
            </w:r>
          </w:p>
        </w:tc>
      </w:tr>
    </w:tbl>
    <w:p>
      <w:pPr>
        <w:pStyle w:val="Style28"/>
        <w:spacing w:lineRule="auto" w:line="240"/>
        <w:ind w:right="-88" w:hanging="0"/>
        <w:rPr>
          <w:rFonts w:ascii="맑은 고딕" w:hAnsi="맑은 고딕" w:eastAsia="맑은 고딕" w:cs="돋움;Dotum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□ </w:t>
      </w:r>
      <w:r>
        <w:rPr>
          <w:rFonts w:ascii="맑은 고딕" w:hAnsi="맑은 고딕" w:cs="돋움;Dotum" w:eastAsia="맑은 고딕"/>
          <w:b/>
          <w:sz w:val="22"/>
          <w:szCs w:val="22"/>
        </w:rPr>
        <w:t>보내실 곳</w:t>
      </w:r>
    </w:p>
    <w:p>
      <w:pPr>
        <w:pStyle w:val="Style28"/>
        <w:spacing w:lineRule="auto" w:line="240"/>
        <w:ind w:right="-88" w:firstLine="220"/>
        <w:rPr/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 </w:t>
      </w:r>
      <w:r>
        <w:rPr>
          <w:rFonts w:eastAsia="맑은 고딕" w:cs="돋움;Dotum" w:ascii="맑은 고딕" w:hAnsi="맑은 고딕"/>
          <w:sz w:val="22"/>
          <w:szCs w:val="22"/>
        </w:rPr>
        <w:t>(</w:t>
      </w:r>
      <w:r>
        <w:rPr>
          <w:rFonts w:ascii="맑은 고딕" w:hAnsi="맑은 고딕" w:cs="돋움;Dotum" w:eastAsia="맑은 고딕"/>
          <w:sz w:val="22"/>
          <w:szCs w:val="22"/>
        </w:rPr>
        <w:t>일반우편으로 발송하면 분실될 우려가 있습니다</w:t>
      </w:r>
      <w:r>
        <w:rPr>
          <w:rFonts w:eastAsia="맑은 고딕" w:cs="돋움;Dotum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돋움;Dotum" w:eastAsia="맑은 고딕"/>
          <w:sz w:val="22"/>
          <w:szCs w:val="22"/>
        </w:rPr>
        <w:t xml:space="preserve">배송추적이 가능한 </w:t>
      </w:r>
      <w:r>
        <w:rPr>
          <w:rFonts w:ascii="맑은 고딕" w:hAnsi="맑은 고딕" w:cs="돋움;Dotum" w:eastAsia="맑은 고딕"/>
          <w:b/>
          <w:sz w:val="22"/>
          <w:szCs w:val="22"/>
          <w:u w:val="single"/>
        </w:rPr>
        <w:t>등기우편으로 발송해주세요</w:t>
      </w:r>
      <w:r>
        <w:rPr>
          <w:rFonts w:eastAsia="맑은 고딕" w:cs="돋움;Dotum" w:ascii="맑은 고딕" w:hAnsi="맑은 고딕"/>
          <w:sz w:val="22"/>
          <w:szCs w:val="22"/>
        </w:rPr>
        <w:t>.</w:t>
      </w:r>
      <w:r>
        <w:rPr>
          <w:rFonts w:eastAsia="맑은 고딕" w:cs="돋움;Dotum" w:ascii="맑은 고딕" w:hAnsi="맑은 고딕"/>
          <w:sz w:val="22"/>
          <w:szCs w:val="22"/>
        </w:rPr>
        <w:t>)</w:t>
      </w:r>
    </w:p>
    <w:p>
      <w:pPr>
        <w:pStyle w:val="Style28"/>
        <w:spacing w:lineRule="auto" w:line="240"/>
        <w:ind w:right="-88" w:hanging="0"/>
        <w:rPr>
          <w:rFonts w:ascii="맑은 고딕" w:hAnsi="맑은 고딕" w:eastAsia="맑은 고딕" w:cs="돋움;Dotum"/>
          <w:sz w:val="24"/>
          <w:szCs w:val="24"/>
          <w:lang w:val="en-US" w:eastAsia="en-US"/>
        </w:rPr>
      </w:pPr>
      <w:r>
        <w:rPr>
          <w:rFonts w:eastAsia="맑은 고딕" w:cs="돋움;Dotum" w:ascii="맑은 고딕" w:hAnsi="맑은 고딕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866775" cy="400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나눔고딕;맑은 고딕" w:hAnsi="나눔고딕;맑은 고딕" w:cs="나눔고딕;맑은 고딕" w:eastAsia="나눔고딕;맑은 고딕"/>
                                <w:sz w:val="22"/>
                                <w:szCs w:val="28"/>
                              </w:rPr>
                              <w:t xml:space="preserve">절취선 </w:t>
                            </w:r>
                            <w:r>
                              <w:rPr>
                                <w:rFonts w:ascii="MS Mincho;Yu Gothic" w:hAnsi="MS Mincho;Yu Gothic" w:cs="MS Mincho;Yu Gothic" w:eastAsia="MS Mincho;Yu Gothic"/>
                                <w:b/>
                                <w:bCs/>
                                <w:color w:val="222222"/>
                                <w:sz w:val="28"/>
                                <w:szCs w:val="36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5pt;mso-wrap-distance-left:9.05pt;mso-wrap-distance-right:9.05pt;mso-wrap-distance-top:0pt;mso-wrap-distance-bottom:0pt;margin-top:1.7pt;mso-position-vertical-relative:text;margin-left:2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나눔고딕;맑은 고딕" w:hAnsi="나눔고딕;맑은 고딕" w:cs="나눔고딕;맑은 고딕" w:eastAsia="나눔고딕;맑은 고딕"/>
                          <w:sz w:val="22"/>
                          <w:szCs w:val="28"/>
                        </w:rPr>
                        <w:t xml:space="preserve">절취선 </w:t>
                      </w:r>
                      <w:r>
                        <w:rPr>
                          <w:rFonts w:ascii="MS Mincho;Yu Gothic" w:hAnsi="MS Mincho;Yu Gothic" w:cs="MS Mincho;Yu Gothic" w:eastAsia="MS Mincho;Yu Gothic"/>
                          <w:b/>
                          <w:bCs/>
                          <w:color w:val="222222"/>
                          <w:sz w:val="28"/>
                          <w:szCs w:val="36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>
          <w:trHeight w:val="77" w:hRule="atLeast"/>
        </w:trPr>
        <w:tc>
          <w:tcPr>
            <w:tcW w:w="10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Style28"/>
              <w:spacing w:lineRule="exact" w:line="440"/>
              <w:ind w:right="-91" w:hanging="0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받는 사람      </w:t>
            </w:r>
          </w:p>
          <w:p>
            <w:pPr>
              <w:pStyle w:val="Style28"/>
              <w:spacing w:lineRule="exact" w:line="440"/>
              <w:ind w:right="-91" w:hanging="0"/>
              <w:jc w:val="center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우편번호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04517</w:t>
            </w:r>
          </w:p>
          <w:p>
            <w:pPr>
              <w:pStyle w:val="Style28"/>
              <w:spacing w:lineRule="exact" w:line="440"/>
              <w:ind w:right="29" w:hanging="0"/>
              <w:jc w:val="right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서울시 중구 통일로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92,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케이지타워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16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층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순화동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)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㈜케이지모빌리언스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MOBILPAY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전자결제서비스 계약담당자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vanish/>
        </w:rPr>
      </w:pPr>
      <w:r>
        <w:rPr>
          <w:rFonts w:eastAsia="맑은 고딕" w:cs="맑은 고딕" w:ascii="맑은 고딕" w:hAnsi="맑은 고딕"/>
          <w:vanish/>
        </w:rPr>
      </w:r>
    </w:p>
    <w:sectPr>
      <w:headerReference w:type="default" r:id="rId20"/>
      <w:footerReference w:type="default" r:id="rId21"/>
      <w:type w:val="nextPage"/>
      <w:pgSz w:w="11906" w:h="16838"/>
      <w:pgMar w:left="654" w:right="654" w:gutter="0" w:header="484" w:top="569" w:footer="227" w:bottom="567"/>
      <w:pgBorders w:display="allPages" w:offsetFrom="page">
        <w:top w:val="single" w:sz="4" w:space="24" w:color="7F7F7F"/>
        <w:left w:val="single" w:sz="4" w:space="28" w:color="7F7F7F"/>
        <w:bottom w:val="single" w:sz="4" w:space="24" w:color="7F7F7F"/>
        <w:right w:val="single" w:sz="4" w:space="28" w:color="7F7F7F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나눔고딕">
    <w:altName w:val="맑은 고딕"/>
    <w:charset w:val="81"/>
    <w:family w:val="modern"/>
    <w:pitch w:val="variable"/>
  </w:font>
  <w:font w:name="나눔바른고딕">
    <w:altName w:val="맑은 고딕"/>
    <w:charset w:val="81"/>
    <w:family w:val="moder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MS Mincho">
    <w:altName w:val="Yu Gothic"/>
    <w:charset w:val="80"/>
    <w:family w:val="roman"/>
    <w:pitch w:val="default"/>
  </w:font>
  <w:font w:name="휴먼둥근헤드라인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맑은 고딕" w:hAnsi="맑은 고딕" w:eastAsia="맑은 고딕" w:cs="맑은 고딕"/>
        <w:color w:val="595959"/>
      </w:rPr>
    </w:pPr>
    <w:r>
      <w:rPr>
        <w:rFonts w:eastAsia="맑은 고딕" w:cs="맑은 고딕" w:ascii="맑은 고딕" w:hAnsi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국내 최고의 통합 결제 서비스 </w:t>
    </w:r>
    <w:r>
      <w:rPr>
        <w:rFonts w:eastAsia="맑은 고딕" w:cs="맑은 고딕" w:ascii="맑은 고딕" w:hAnsi="맑은 고딕"/>
        <w:b/>
        <w:bCs/>
        <w:color w:val="595959"/>
        <w:sz w:val="14"/>
      </w:rPr>
      <w:t xml:space="preserve">KG </w:t>
    </w:r>
    <w:r>
      <w:rPr>
        <w:rFonts w:ascii="맑은 고딕" w:hAnsi="맑은 고딕" w:cs="맑은 고딕" w:eastAsia="맑은 고딕"/>
        <w:b/>
        <w:bCs/>
        <w:color w:val="595959"/>
        <w:sz w:val="14"/>
      </w:rPr>
      <w:t>모빌리언스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                                                                                               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>페이지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ascii="맑은 고딕" w:hAnsi="맑은 고딕" w:cs="맑은 고딕" w:eastAsia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PAGE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4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eastAsia="맑은 고딕" w:cs="맑은 고딕" w:ascii="맑은 고딕" w:hAnsi="맑은 고딕"/>
        <w:color w:val="595959"/>
        <w:sz w:val="14"/>
        <w:szCs w:val="14"/>
        <w:lang w:val="ko-KR"/>
      </w:rPr>
      <w:t xml:space="preserve">/ </w:t>
    </w:r>
    <w:r>
      <w:rPr>
        <w:rFonts w:eastAsia="맑은 고딕" w:cs="맑은 고딕" w:ascii="맑은 고딕" w:hAnsi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NUMPAGES \* ARABIC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13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</w:tblGrid>
    <w:tr>
      <w:trPr>
        <w:trHeight w:val="414" w:hRule="atLeast"/>
      </w:trPr>
      <w:tc>
        <w:tcPr>
          <w:tcW w:w="10772" w:type="dxa"/>
          <w:tcBorders/>
        </w:tcPr>
        <w:p>
          <w:pPr>
            <w:pStyle w:val="Footer"/>
            <w:snapToGrid w:val="false"/>
            <w:jc w:val="left"/>
            <w:rPr>
              <w:kern w:val="0"/>
            </w:rPr>
          </w:pPr>
          <w:r>
            <w:rPr>
              <w:kern w:val="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국내 최고의 통합 결제 서비스 </w:t>
    </w:r>
    <w:r>
      <w:rPr>
        <w:rFonts w:eastAsia="휴먼둥근헤드라인" w:cs="맑은 고딕" w:ascii="휴먼둥근헤드라인" w:hAnsi="휴먼둥근헤드라인"/>
        <w:b/>
        <w:bCs/>
        <w:color w:val="595959"/>
        <w:sz w:val="14"/>
      </w:rPr>
      <w:t xml:space="preserve">KG </w:t>
    </w:r>
    <w:r>
      <w:rPr>
        <w:rFonts w:ascii="휴먼둥근헤드라인" w:hAnsi="휴먼둥근헤드라인" w:cs="맑은 고딕" w:eastAsia="휴먼둥근헤드라인"/>
        <w:b/>
        <w:bCs/>
        <w:color w:val="595959"/>
        <w:sz w:val="14"/>
      </w:rPr>
      <w:t>모빌리언스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                                                                                            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>페이지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ascii="맑은 고딕" w:hAnsi="맑은 고딕" w:cs="맑은 고딕" w:eastAsia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instrText xml:space="preserve"> PAGE </w:instrTex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separate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t>13</w: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end"/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eastAsia="맑은 고딕" w:cs="맑은 고딕" w:ascii="맑은 고딕" w:hAnsi="맑은 고딕"/>
        <w:color w:val="595959"/>
        <w:sz w:val="14"/>
        <w:szCs w:val="14"/>
        <w:lang w:val="ko-KR"/>
      </w:rPr>
      <w:t xml:space="preserve">/ </w:t>
    </w:r>
    <w:r>
      <w:rPr>
        <w:rFonts w:eastAsia="맑은 고딕" w:cs="맑은 고딕" w:ascii="맑은 고딕" w:hAnsi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instrText xml:space="preserve"> NUMPAGES \* ARABIC </w:instrTex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separate"/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t>13</w:t>
    </w:r>
    <w:r>
      <w:rPr>
        <w:sz w:val="14"/>
        <w:b/>
        <w:szCs w:val="14"/>
        <w:rFonts w:ascii="맑은 고딕" w:hAnsi="맑은 고딕" w:cs="맑은 고딕" w:eastAsia="맑은 고딕"/>
        <w:color w:val="595959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7109"/>
      <w:gridCol w:w="1938"/>
    </w:tblGrid>
    <w:tr>
      <w:trPr>
        <w:trHeight w:val="1009" w:hRule="atLeast"/>
      </w:trPr>
      <w:tc>
        <w:tcPr>
          <w:tcW w:w="161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 xml:space="preserve">MOBILPAY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전자결제서비스 이용 계약서</w:t>
          </w:r>
        </w:p>
      </w:tc>
      <w:tc>
        <w:tcPr>
          <w:tcW w:w="193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개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7"/>
      <w:gridCol w:w="7214"/>
      <w:gridCol w:w="1833"/>
    </w:tblGrid>
    <w:tr>
      <w:trPr>
        <w:trHeight w:val="1009" w:hRule="atLeast"/>
      </w:trPr>
      <w:tc>
        <w:tcPr>
          <w:tcW w:w="161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4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8"/>
              <w:szCs w:val="28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에스크로</w:t>
          </w:r>
          <w:r>
            <w:rPr>
              <w:rFonts w:eastAsia="맑은 고딕" w:cs="맑은 고딕" w:ascii="맑은 고딕" w:hAnsi="맑은 고딕"/>
              <w:b/>
              <w:sz w:val="28"/>
              <w:szCs w:val="28"/>
            </w:rPr>
            <w:t>(Escrow)</w:t>
          </w: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서비스 특약서</w:t>
          </w:r>
        </w:p>
      </w:tc>
      <w:tc>
        <w:tcPr>
          <w:tcW w:w="1833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개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선택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3"/>
      <w:gridCol w:w="7109"/>
      <w:gridCol w:w="1942"/>
    </w:tblGrid>
    <w:tr>
      <w:trPr>
        <w:trHeight w:val="992" w:hRule="atLeast"/>
      </w:trPr>
      <w:tc>
        <w:tcPr>
          <w:tcW w:w="1613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마케팅 활용 동의서</w:t>
          </w:r>
        </w:p>
      </w:tc>
      <w:tc>
        <w:tcPr>
          <w:tcW w:w="1942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개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20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선택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"/>
      <w:gridCol w:w="7107"/>
      <w:gridCol w:w="1941"/>
    </w:tblGrid>
    <w:tr>
      <w:trPr>
        <w:trHeight w:val="1009" w:hRule="atLeast"/>
      </w:trPr>
      <w:tc>
        <w:tcPr>
          <w:tcW w:w="161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914400" cy="37401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6439" t="10619" r="2639" b="186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7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8"/>
              <w:szCs w:val="28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>MOBILPAY</w:t>
          </w:r>
          <w:r>
            <w:rPr>
              <w:rFonts w:eastAsia="맑은 고딕" w:cs="맑은 고딕" w:ascii="맑은 고딕" w:hAnsi="맑은 고딕"/>
              <w:b/>
              <w:sz w:val="28"/>
              <w:szCs w:val="28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전자결제서비스 계약서 발송 전 체크사항</w:t>
          </w:r>
        </w:p>
      </w:tc>
      <w:tc>
        <w:tcPr>
          <w:tcW w:w="1941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개인사업자용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2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2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서류안내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나눔바른고딕" w:hAnsi="나눔바른고딕" w:cs="나눔바른고딕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나눔고딕;맑은 고딕" w:hAnsi="나눔고딕;맑은 고딕" w:eastAsia="나눔고딕;맑은 고딕" w:cs="돋움체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  <w:lang w:val="en-US"/>
    </w:rPr>
  </w:style>
  <w:style w:type="character" w:styleId="WW8Num26z1">
    <w:name w:val="WW8Num26z1"/>
    <w:qFormat/>
    <w:rPr>
      <w:rFonts w:ascii="Wingdings" w:hAnsi="Wingdings" w:eastAsia="굴림;Gulim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나눔바른고딕;맑은 고딕" w:hAnsi="나눔바른고딕;맑은 고딕" w:eastAsia="나눔바른고딕;맑은 고딕" w:cs="돋움체"/>
      <w:u w:val="non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나눔바른고딕;맑은 고딕" w:hAnsi="나눔바른고딕;맑은 고딕" w:eastAsia="나눔바른고딕;맑은 고딕" w:cs="돋움;Dotum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맑은 고딕" w:hAnsi="맑은 고딕" w:eastAsia="맑은 고딕" w:cs="Times New Roman"/>
      <w:b w:val="false"/>
      <w:color w:val="595959"/>
      <w:sz w:val="16"/>
    </w:rPr>
  </w:style>
  <w:style w:type="character" w:styleId="WW8Num41z3">
    <w:name w:val="WW8Num41z3"/>
    <w:qFormat/>
    <w:rPr>
      <w:rFonts w:cs="Times New Roman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Arial" w:hAnsi="Arial" w:eastAsia="돋움;Dotum" w:cs="Times New Roman"/>
      <w:sz w:val="28"/>
      <w:szCs w:val="28"/>
    </w:rPr>
  </w:style>
  <w:style w:type="character" w:styleId="2Char">
    <w:name w:val="제목 2 Char"/>
    <w:qFormat/>
    <w:rPr>
      <w:rFonts w:ascii="Arial" w:hAnsi="Arial" w:eastAsia="돋움;Dotum" w:cs="Times New Roman"/>
      <w:szCs w:val="20"/>
    </w:rPr>
  </w:style>
  <w:style w:type="character" w:styleId="3Char">
    <w:name w:val="제목 3 Char"/>
    <w:qFormat/>
    <w:rPr>
      <w:rFonts w:ascii="Arial" w:hAnsi="Arial" w:eastAsia="돋움;Dotum" w:cs="Times New Roman"/>
      <w:szCs w:val="20"/>
    </w:rPr>
  </w:style>
  <w:style w:type="character" w:styleId="4Char">
    <w:name w:val="제목 4 Char"/>
    <w:qFormat/>
    <w:rPr>
      <w:rFonts w:ascii="Times New Roman" w:hAnsi="Times New Roman" w:eastAsia="바탕체" w:cs="Times New Roman"/>
      <w:b/>
      <w:bCs/>
      <w:szCs w:val="20"/>
    </w:rPr>
  </w:style>
  <w:style w:type="character" w:styleId="5Char">
    <w:name w:val="제목 5 Char"/>
    <w:qFormat/>
    <w:rPr>
      <w:rFonts w:ascii="Arial" w:hAnsi="Arial" w:eastAsia="돋움;Dotum" w:cs="Times New Roman"/>
      <w:szCs w:val="20"/>
    </w:rPr>
  </w:style>
  <w:style w:type="character" w:styleId="6Char">
    <w:name w:val="제목 6 Char"/>
    <w:qFormat/>
    <w:rPr>
      <w:rFonts w:ascii="Times New Roman" w:hAnsi="Times New Roman" w:eastAsia="바탕체" w:cs="Times New Roman"/>
      <w:b/>
      <w:bCs/>
      <w:szCs w:val="20"/>
    </w:rPr>
  </w:style>
  <w:style w:type="character" w:styleId="7Char">
    <w:name w:val="제목 7 Char"/>
    <w:qFormat/>
    <w:rPr>
      <w:rFonts w:ascii="Times New Roman" w:hAnsi="Times New Roman" w:eastAsia="바탕체" w:cs="Times New Roman"/>
      <w:szCs w:val="20"/>
    </w:rPr>
  </w:style>
  <w:style w:type="character" w:styleId="8Char">
    <w:name w:val="제목 8 Char"/>
    <w:qFormat/>
    <w:rPr>
      <w:rFonts w:ascii="Times New Roman" w:hAnsi="Times New Roman" w:eastAsia="바탕체" w:cs="Times New Roman"/>
      <w:szCs w:val="20"/>
    </w:rPr>
  </w:style>
  <w:style w:type="character" w:styleId="9Char">
    <w:name w:val="제목 9 Char"/>
    <w:qFormat/>
    <w:rPr>
      <w:rFonts w:ascii="Times New Roman" w:hAnsi="Times New Roman" w:eastAsia="바탕체" w:cs="Times New Roman"/>
      <w:szCs w:val="20"/>
    </w:rPr>
  </w:style>
  <w:style w:type="character" w:styleId="Char">
    <w:name w:val="날짜 Char"/>
    <w:qFormat/>
    <w:rPr>
      <w:rFonts w:ascii="Times New Roman" w:hAnsi="Times New Roman" w:eastAsia="바탕체" w:cs="Times New Roman"/>
      <w:szCs w:val="20"/>
    </w:rPr>
  </w:style>
  <w:style w:type="character" w:styleId="Char1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2">
    <w:name w:val="바닥글 Char"/>
    <w:qFormat/>
    <w:rPr>
      <w:rFonts w:ascii="Times New Roman" w:hAnsi="Times New Roman" w:eastAsia="바탕체" w:cs="Times New Roman"/>
      <w:szCs w:val="20"/>
    </w:rPr>
  </w:style>
  <w:style w:type="character" w:styleId="PageNumber">
    <w:name w:val="Page Number"/>
    <w:rPr>
      <w:rFonts w:cs="Times New Roman"/>
    </w:rPr>
  </w:style>
  <w:style w:type="character" w:styleId="Char3">
    <w:name w:val="각주/미주 머리글 Char"/>
    <w:qFormat/>
    <w:rPr>
      <w:rFonts w:ascii="Times New Roman" w:hAnsi="Times New Roman" w:eastAsia="바탕체" w:cs="Times New Roman"/>
      <w:szCs w:val="20"/>
    </w:rPr>
  </w:style>
  <w:style w:type="character" w:styleId="Char4">
    <w:name w:val="글자만 Char"/>
    <w:qFormat/>
    <w:rPr>
      <w:rFonts w:ascii="바탕;Batang" w:hAnsi="바탕;Batang" w:eastAsia="바탕;Batang" w:cs="Courier New"/>
      <w:szCs w:val="20"/>
    </w:rPr>
  </w:style>
  <w:style w:type="character" w:styleId="Char5">
    <w:name w:val="맺음말 Char"/>
    <w:qFormat/>
    <w:rPr>
      <w:rFonts w:ascii="Times New Roman" w:hAnsi="Times New Roman" w:eastAsia="바탕체" w:cs="Times New Roman"/>
      <w:szCs w:val="20"/>
    </w:rPr>
  </w:style>
  <w:style w:type="character" w:styleId="Char6">
    <w:name w:val="메시지 머리글 Char"/>
    <w:qFormat/>
    <w:rPr>
      <w:rFonts w:ascii="Arial" w:hAnsi="Arial" w:eastAsia="바탕체" w:cs="Arial"/>
      <w:sz w:val="24"/>
      <w:szCs w:val="24"/>
      <w:shd w:fill="CCCCCC" w:val="clear"/>
    </w:rPr>
  </w:style>
  <w:style w:type="character" w:styleId="Char7">
    <w:name w:val="본문 Char"/>
    <w:qFormat/>
    <w:rPr>
      <w:rFonts w:ascii="Times New Roman" w:hAnsi="Times New Roman" w:eastAsia="바탕체" w:cs="Times New Roman"/>
      <w:szCs w:val="20"/>
    </w:rPr>
  </w:style>
  <w:style w:type="character" w:styleId="2Char1">
    <w:name w:val="본문 2 Char"/>
    <w:qFormat/>
    <w:rPr>
      <w:rFonts w:ascii="Times New Roman" w:hAnsi="Times New Roman" w:eastAsia="바탕체" w:cs="Times New Roman"/>
      <w:szCs w:val="20"/>
    </w:rPr>
  </w:style>
  <w:style w:type="character" w:styleId="3Char1">
    <w:name w:val="본문 3 Char"/>
    <w:qFormat/>
    <w:rPr>
      <w:rFonts w:ascii="Times New Roman" w:hAnsi="Times New Roman" w:eastAsia="바탕체" w:cs="Times New Roman"/>
      <w:sz w:val="16"/>
      <w:szCs w:val="16"/>
    </w:rPr>
  </w:style>
  <w:style w:type="character" w:styleId="Char8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2Char2">
    <w:name w:val="본문 들여쓰기 2 Char"/>
    <w:qFormat/>
    <w:rPr>
      <w:rFonts w:ascii="Times New Roman" w:hAnsi="Times New Roman" w:eastAsia="바탕체" w:cs="Times New Roman"/>
      <w:szCs w:val="20"/>
    </w:rPr>
  </w:style>
  <w:style w:type="character" w:styleId="3Char2">
    <w:name w:val="본문 들여쓰기 3 Char"/>
    <w:qFormat/>
    <w:rPr>
      <w:rFonts w:ascii="Times New Roman" w:hAnsi="Times New Roman" w:eastAsia="바탕체" w:cs="Times New Roman"/>
      <w:sz w:val="16"/>
      <w:szCs w:val="16"/>
    </w:rPr>
  </w:style>
  <w:style w:type="character" w:styleId="Char9">
    <w:name w:val="본문 첫 줄 들여쓰기 Char"/>
    <w:qFormat/>
    <w:rPr>
      <w:rFonts w:ascii="Times New Roman" w:hAnsi="Times New Roman" w:eastAsia="바탕체" w:cs="Times New Roman"/>
      <w:szCs w:val="20"/>
    </w:rPr>
  </w:style>
  <w:style w:type="character" w:styleId="2Char3">
    <w:name w:val="본문 첫 줄 들여쓰기 2 Char"/>
    <w:qFormat/>
    <w:rPr>
      <w:rFonts w:ascii="Times New Roman" w:hAnsi="Times New Roman" w:eastAsia="바탕체" w:cs="Times New Roman"/>
      <w:szCs w:val="20"/>
    </w:rPr>
  </w:style>
  <w:style w:type="character" w:styleId="Char10">
    <w:name w:val="부제 Char"/>
    <w:qFormat/>
    <w:rPr>
      <w:rFonts w:ascii="Arial" w:hAnsi="Arial" w:eastAsia="돋움;Dotum" w:cs="Arial"/>
      <w:i/>
      <w:iCs/>
      <w:sz w:val="24"/>
      <w:szCs w:val="24"/>
    </w:rPr>
  </w:style>
  <w:style w:type="character" w:styleId="Char11">
    <w:name w:val="서명 Char"/>
    <w:qFormat/>
    <w:rPr>
      <w:rFonts w:ascii="Times New Roman" w:hAnsi="Times New Roman" w:eastAsia="바탕체" w:cs="Times New Roman"/>
      <w:szCs w:val="20"/>
    </w:rPr>
  </w:style>
  <w:style w:type="character" w:styleId="Char12">
    <w:name w:val="인사말 Char"/>
    <w:qFormat/>
    <w:rPr>
      <w:rFonts w:ascii="Times New Roman" w:hAnsi="Times New Roman" w:eastAsia="바탕체" w:cs="Times New Roman"/>
      <w:szCs w:val="20"/>
    </w:rPr>
  </w:style>
  <w:style w:type="character" w:styleId="Char13">
    <w:name w:val="전자 메일 서명 Char"/>
    <w:qFormat/>
    <w:rPr>
      <w:rFonts w:ascii="Times New Roman" w:hAnsi="Times New Roman" w:eastAsia="바탕체" w:cs="Times New Roman"/>
      <w:szCs w:val="20"/>
    </w:rPr>
  </w:style>
  <w:style w:type="character" w:styleId="Char14">
    <w:name w:val="제목 Char"/>
    <w:qFormat/>
    <w:rPr>
      <w:rFonts w:ascii="Arial" w:hAnsi="Arial" w:eastAsia="돋움;Dotum" w:cs="Arial"/>
      <w:b/>
      <w:bCs/>
      <w:sz w:val="32"/>
      <w:szCs w:val="32"/>
    </w:rPr>
  </w:style>
  <w:style w:type="character" w:styleId="HTMLChar">
    <w:name w:val="HTML 주소 Char"/>
    <w:qFormat/>
    <w:rPr>
      <w:rFonts w:ascii="Times New Roman" w:hAnsi="Times New Roman" w:eastAsia="바탕체" w:cs="Times New Roman"/>
      <w:i/>
      <w:iCs/>
      <w:szCs w:val="20"/>
    </w:rPr>
  </w:style>
  <w:style w:type="character" w:styleId="HTMLChar1">
    <w:name w:val="미리 서식이 지정된 HTML Char"/>
    <w:qFormat/>
    <w:rPr>
      <w:rFonts w:ascii="Courier New" w:hAnsi="Courier New" w:eastAsia="바탕체" w:cs="Courier New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5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6">
    <w:name w:val="메모 참조"/>
    <w:qFormat/>
    <w:rPr>
      <w:rFonts w:cs="Times New Roman"/>
      <w:sz w:val="18"/>
      <w:szCs w:val="18"/>
    </w:rPr>
  </w:style>
  <w:style w:type="character" w:styleId="Char16">
    <w:name w:val="메모 텍스트 Char"/>
    <w:qFormat/>
    <w:rPr>
      <w:rFonts w:ascii="Times New Roman" w:hAnsi="Times New Roman" w:eastAsia="바탕체" w:cs="Times New Roman"/>
      <w:szCs w:val="20"/>
    </w:rPr>
  </w:style>
  <w:style w:type="character" w:styleId="Char17">
    <w:name w:val="메모 주제 Char"/>
    <w:qFormat/>
    <w:rPr>
      <w:rFonts w:ascii="Times New Roman" w:hAnsi="Times New Roman" w:eastAsia="바탕체" w:cs="Times New Roman"/>
      <w:b/>
      <w:bCs/>
      <w:szCs w:val="20"/>
    </w:rPr>
  </w:style>
  <w:style w:type="character" w:styleId="Char18">
    <w:name w:val="간격 없음 Char"/>
    <w:qFormat/>
    <w:rPr>
      <w:kern w:val="0"/>
      <w:sz w:val="22"/>
    </w:rPr>
  </w:style>
  <w:style w:type="character" w:styleId="Char19">
    <w:name w:val="각주 텍스트 Char"/>
    <w:qFormat/>
    <w:rPr>
      <w:rFonts w:ascii="바탕;Batang" w:hAnsi="바탕;Batang" w:eastAsia="바탕;Batang" w:cs="Times New Roman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8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각주/미주 머리글"/>
    <w:basedOn w:val="Normal"/>
    <w:next w:val="Normal"/>
    <w:qFormat/>
    <w:pPr>
      <w:jc w:val="center"/>
    </w:pPr>
    <w:rPr/>
  </w:style>
  <w:style w:type="paragraph" w:styleId="Style10">
    <w:name w:val="글머리 기호"/>
    <w:basedOn w:val="Normal"/>
    <w:qFormat/>
    <w:pPr>
      <w:numPr>
        <w:ilvl w:val="0"/>
        <w:numId w:val="11"/>
      </w:numPr>
      <w:ind w:left="200" w:hanging="200"/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  <w:ind w:left="400" w:hanging="200"/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  <w:ind w:left="600" w:hanging="200"/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  <w:ind w:left="800" w:hanging="200"/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  <w:ind w:left="1000" w:hanging="200"/>
    </w:pPr>
    <w:rPr/>
  </w:style>
  <w:style w:type="paragraph" w:styleId="Style11">
    <w:name w:val="글자만"/>
    <w:basedOn w:val="Normal"/>
    <w:qFormat/>
    <w:pPr/>
    <w:rPr>
      <w:rFonts w:ascii="바탕;Batang" w:hAnsi="바탕;Batang" w:eastAsia="바탕;Batang" w:cs="Courier New"/>
    </w:rPr>
  </w:style>
  <w:style w:type="paragraph" w:styleId="Style12">
    <w:name w:val="맺음말"/>
    <w:basedOn w:val="Normal"/>
    <w:qFormat/>
    <w:pPr>
      <w:ind w:left="100" w:hanging="0"/>
    </w:pPr>
    <w:rPr/>
  </w:style>
  <w:style w:type="paragraph" w:styleId="Style13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4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번호 매기기"/>
    <w:basedOn w:val="Normal"/>
    <w:qFormat/>
    <w:pPr>
      <w:numPr>
        <w:ilvl w:val="0"/>
        <w:numId w:val="10"/>
      </w:numPr>
      <w:ind w:left="200" w:hanging="200"/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  <w:ind w:left="400" w:hanging="200"/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  <w:ind w:left="600" w:hanging="200"/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  <w:ind w:left="800" w:hanging="200"/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  <w:ind w:left="1000" w:hanging="200"/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16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17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인사말"/>
    <w:basedOn w:val="Normal"/>
    <w:next w:val="Normal"/>
    <w:qFormat/>
    <w:pPr/>
    <w:rPr/>
  </w:style>
  <w:style w:type="paragraph" w:styleId="Style19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0">
    <w:name w:val="일반 (웹)"/>
    <w:basedOn w:val="Normal"/>
    <w:qFormat/>
    <w:pPr/>
    <w:rPr>
      <w:sz w:val="24"/>
      <w:szCs w:val="24"/>
    </w:rPr>
  </w:style>
  <w:style w:type="paragraph" w:styleId="Style21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</w:rPr>
  </w:style>
  <w:style w:type="paragraph" w:styleId="Style22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Style23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24">
    <w:name w:val="메모 텍스트"/>
    <w:basedOn w:val="Normal"/>
    <w:qFormat/>
    <w:pPr>
      <w:jc w:val="left"/>
    </w:pPr>
    <w:rPr/>
  </w:style>
  <w:style w:type="paragraph" w:styleId="Style25">
    <w:name w:val="메모 주제"/>
    <w:basedOn w:val="Style24"/>
    <w:next w:val="Style24"/>
    <w:qFormat/>
    <w:pPr/>
    <w:rPr>
      <w:b/>
      <w:bCs/>
    </w:rPr>
  </w:style>
  <w:style w:type="paragraph" w:styleId="AA4344E0A44049D59C56CE7EC37C6D8A">
    <w:name w:val="AA4344E0A44049D59C56CE7EC37C6D8A"/>
    <w:qFormat/>
    <w:pPr>
      <w:widowControl/>
      <w:bidi w:val="0"/>
      <w:spacing w:lineRule="auto" w:line="276" w:before="0" w:after="200"/>
    </w:pPr>
    <w:rPr>
      <w:rFonts w:ascii="맑은 고딕" w:hAnsi="맑은 고딕" w:eastAsia="맑은 고딕" w:cs="Times New Roman"/>
      <w:color w:val="auto"/>
      <w:sz w:val="22"/>
      <w:szCs w:val="22"/>
      <w:lang w:val="en-US" w:bidi="ar-SA" w:eastAsia="zh-CN"/>
    </w:rPr>
  </w:style>
  <w:style w:type="paragraph" w:styleId="Style26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Style27">
    <w:name w:val="목록 단락"/>
    <w:basedOn w:val="Normal"/>
    <w:qFormat/>
    <w:pPr>
      <w:ind w:left="800" w:hanging="0"/>
    </w:pPr>
    <w:rPr/>
  </w:style>
  <w:style w:type="paragraph" w:styleId="Style28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바탕;Batang" w:hAnsi="바탕;Batang" w:eastAsia="바탕;Batang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allatpay.com/" TargetMode="External"/><Relationship Id="rId12" Type="http://schemas.openxmlformats.org/officeDocument/2006/relationships/hyperlink" Target="http://www.allatpay.com/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yperlink" Target="http://www.allatpay.com/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6:00Z</dcterms:created>
  <dc:creator>표재홍</dc:creator>
  <dc:description/>
  <cp:keywords/>
  <dc:language>en-US</dc:language>
  <cp:lastModifiedBy>SONGJIHYUN</cp:lastModifiedBy>
  <cp:lastPrinted>2019-03-11T17:56:00Z</cp:lastPrinted>
  <dcterms:modified xsi:type="dcterms:W3CDTF">2020-02-25T06:32:00Z</dcterms:modified>
  <cp:revision>51</cp:revision>
  <dc:subject/>
  <dc:title/>
</cp:coreProperties>
</file>